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rum patterns were obtained from the IEMU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were done by a person named U. Pet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Standard MIDI File format,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ck is the standard 'tempo'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rack contains the complete dru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or some of the patterns) a bass guitar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s are all on channel 10, and use Rola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bass guitar is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converting to your drum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that are actually used in thes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Many of the patterns only us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, snare, closed-hh, open-hh, and a few tom'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have all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</w:t>
        <w:tab/>
        <w:tab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drum 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drum #2 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 shot 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</w:t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lap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m</w:t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gh hat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m #2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gh hat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om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tom</w:t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ghhat #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om #2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m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m #2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urine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ell</w:t>
        <w:tab/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ngo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ga mute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ga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nga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imbale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gogo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sa</w:t>
        <w:tab/>
        <w:tab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s</w:t>
        <w:tab/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jada</w:t>
        <w:tab/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drum #4</w:t>
        <w:tab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om #3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m #5</w:t>
        <w:tab/>
        <w:t>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