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-I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IT COPYR. 1995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LIST-IT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LIST-I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or run INVOICE.BAT to register your copy of LIST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N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much nicer menu.  The menu i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and the built-in option of using colored hot key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down keys on your keyboard and pressing enter or a mouse.  Th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lso has a built in screen saver to protect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est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ha, OK 73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