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-IT 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-IT will run in WINDOWS 3.1 use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up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