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2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n offline mail reader that works with packets generated by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Mail, and other QWK type doors. NFX is small, fast,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all its FREE to end users. See LICENSE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to v1.2) did not contain an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d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 there was no development at all. With version 2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include a new licensing agreement that will improv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still keep the program FREE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functions of NFX are strait forward an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info bar there are some handy features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 E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WK packets reside and the directory where your REP (repl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t of options allow you to select the number of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 fill these automatically. If the packers/unpackers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ATH you will have to modify these and place the file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manually. For Zip Pack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 PACKE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"Select QWK Packet." If have configured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re should a list of all your QWK packets. The QW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alphanumeric and date order, this means that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QWK packet is alway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 PACK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QWK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ail door (QMAIL/RoseMail)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 listing, you can also use the "n" key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nference with messages, or use the "p" key to jum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Once a conference "with messages"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enter key. Unless your using a different reader than I 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your first 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marked using the "m" key and saved with the "s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key can be used to clear marked messages. A quick index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REPL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