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msel Software Group's shareware version of its Screen Saver Samp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 by non-profit organizations, but cannot be re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ndors for any fee other than disk copying fees.  Any re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the readme.txt file that is part of the progra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stall properly without it.  This shareware versio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ommercia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aver is made up of 24  640 x 480 images drawn 6 each from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sel's major screen saver collections; New England Wildflow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Wilderness, Big Sky, and Surreal Art collections.  All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PEG format best suited for 256-color display.  Display times (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per image) and transition effects are hard-wired, bu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and mouse enable/ignore choice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386-type PC computer or higher, running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and Windows 3.1 or higher.  A hard disk with 3MB fre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RAM is required.  A VGA monitor with a 256-color display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commended for acceptable viewing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ads from Windows' Program Manager's File\Ru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INSTALL &lt;Enter&gt;, and is accessed directly from the Windows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Desktop dialog box.  Part 1 of the program unzipped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.44MB diskette.  Part 2 occupies approx. 750K of a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1 and 2 must be on separate diskettes for prop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Immediately upon installation, the readme.t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via Windows' Notepad facility, telling the user all ab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US$10.00 by check to: Damse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, NH 03302-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e user will receive a registered copy complete with a User'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of other Damsel Screen Saver and Wallpaper Bitmap Col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fetime technical support, and free shipping and handl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rder.  As an additional inducement the user will receiv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made up of the 48 tiles and eye-popping full-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Damsel's Bitmap Collection, Vol. I., arranged in an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 format of  multi-tile salon wal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and promotion are highly valued and appreciated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voice/fax contact with Damsel Software Group for any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is available at (603) 485-2677 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r Screen Saver Sampler out for a test drive. 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rom Dammsel 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