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10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name indicates this is a screensa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eaturing logos of the eleven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10 Conference. The logos change random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and bounce around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hool that you want and w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logos run into that selected school log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w up".Therefore your school will domin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in the sports arena or not. To run i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vbrun300.dll and threed.vbx and ssb10.in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screensaver is easy,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10.zip file and put the file ssb10.sc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s mentioned above in the Windo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"Main" program group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icon, then double click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n the middle of the subsequent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area select the arrow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ox. If the file ssb10.scr i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 Big 10 Scrnsvr will appear in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ist. Select it and set the delay to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To select a school to "dominate"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then select whatever school you want to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s up. After that click OK. The default i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domin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, but there is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ossible school trademark proble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sb10.zip. If you like it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ie Alsp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 Jonestow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Salem, NC 2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hort on money, I still would reall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il or email if you like it or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21,407 on Compuserve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@rbdc.rbdc.co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upload the ssb10f.z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little unsure of some of the schoo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if you have any input about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thanks belongs to Karl Peter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serve all legal rights and provide no warranty.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