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rch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name indicates this is a screensa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eaturing logos of the nine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c Coast Conference. The logos change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w moments and bounce around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chool that you want and when the other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 run into that selected school logo they "blow 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r school will dominate whether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rts arena or not. To run it you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and threed.vbx and ssaccf.ini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is screensaver is easy, j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accf.zip file and put the file ssaccf.sc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iles mentioned above in the Window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the "Main" program group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icon, then double click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In the middle of the subsequent wind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 area select the arrow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ox. If the file ssaccf.scr is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e ACC Screensaver will appear in the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list. Select it and set the delay to whatev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To select a school to "dominate"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, then select whatever school you want to b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nes up. After that click OK. The default i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dominat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, but there is a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ossible school trademark problem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sacc.zip. If you like it please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ie Alspa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5 Jonestown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 Salem, NC 27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hort on money, I still would really lov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email if you like it or have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21,407 on Compuserve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e@rbdc.rbdc.com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upload the ssaccf.zip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or favorit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nty of thanks belongs to Karl Peter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serve all legal rights and provi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.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