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"VENDOR.DOC" for WinDisKlone v5.01cd 060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The TestDrive  version of WinDisKlone, may be "shar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for evaluation purposes only.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Plus    Utilities;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ISK DUPLICATE COPY 1-PASS MULTIPLE SECUR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1cd Win 3.1+ Single pass, multitask Disk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1cd for Win 3.1+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pier w/coopera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background operation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sizing"too! Puts PM's diskcopy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me. Compressed file images,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fastformat, button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9/user  Other Licn. Avail. for low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*9900/8180/8300/0099  Voc/BBS/FoD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r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nDisKlone v5.01cd - A Windows 3.1+ version of the above.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multitasking (background operation), so you can do other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diskettes. (386 enhanced mode only). User-friendly, and "EZ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or. All controls are available via logical button ba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ompanion product to EZ-DisKlone Plus for DOS.) Copy, compare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! Supports Compressed Diskette Image Files and Format Conve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9 +S&amp;I (single)      See below for multiple, LAN and sit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isKlone v5.01cd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Powerful, user-friendly, and "EZ" disk duplic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from EZX Publishing. A companion product to EZ-DisKlone Plu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compare, and format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Compressed Diskett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loppy diskettes under Windows just became easy.  WinDisK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nd compare diskettes in a single pass using an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(real or virtual).  WinDisKlone is a Windows bas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 that features single pass operation, format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peration, and 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1cd for Windows provided the following over v4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isKlone v5.01cd adds a toolbar, status line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ther enhance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 diskette icons in several list boxe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drives.  Different icons are used for 3.5" an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rives to make the diskette driv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ier to use due to enhanced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D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user feedback thru the use of 3D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the Microsoft's common dialogs for diskette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ing.  Use of the common dialogs for file acces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 the look and feel of different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listbox to the main screen so all files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isKlone v5.01 requires Windows v3.1 or later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isKlone take advantage of some of the Windows v3.1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goes beyond any comparable diskette duplicator on the mar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any size diskette into memory in a single pass using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i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rt loading speeds up operations significantly by allowing you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disket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ce a diskette has been loaded, you can make as many copies o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 without reloading the source diskette fo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diskettes using one of several options like quick format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 with diskettes in the background allowing several thing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convert diskettes from a lower capacity to a high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py and compare operations.  For example, load a 360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it to a 1.44M diskette.  Try that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ettes can be written to compressed diskette image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Descriptions may be added to the diskette image file allow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ing. Reloading a diskette from file only takes a coupl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help makes even the most complex operation seem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erformance much faster than the File Manager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tasks under Windows with full background operation to fre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isKlone is compatible with Windows (3.x) and DOS (3.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a sophisticated, flexible, easy to use, total solution to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needs, nothing surpasses WinDisKlon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machine WinDisKlone licen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59 +S&amp;I (single)     3xSRP (5 station/machine; 5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is call EZ-DisKlone Plus is only $59 plus S&amp;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59 +S&amp;I (single)     3xSRP (5 station/machine; 5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rder BOTH WinDisKlone &amp; EZ-DisKlone Plus for $99 plus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99 +S&amp;I (single)     3xSRP (5 station/machine; 5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Due to operating system limitations, there is n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between DOS and Windows versions of "DisK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EZ-DisKlone Plu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faster duplication thruput and "hands-free" ease of use, as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DiskCopy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isKlone &lt;tm&gt; is published and Copyright 1995 by EZX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 Portions Copyright CJ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                     SUP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WDK/50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468 WDK/501cd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468 WDK/501cd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rders (POs, COD, etc.), information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(Business Hours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-280-8180 (24hrs, to 28800,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&amp; FAXonRequest: 1-713-280-830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may order the full version of WinDisK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y $59 you get WinDisKlone, printed manual,    ($59=S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ee EZXINFO.EXE for other multi-us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nvenient orderform, 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RDER.WDK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H (s&amp;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International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cing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tation (multi-user/LAN) license is 3xSRP + 4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(multi-user/LAN) license is 4xSRP +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ion Regional license is 6xSRP plus 30%SRP for each addition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license is 10xSRP for up to 100 users. 10%SRP for each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ite license is 25xSRP.        Corporate wide license is 100xS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isKlone &lt;tm&gt; is published and Copyright 1995 by EZX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 Portions Copyright CJ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                     SUP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WDK50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468 WDK/501cd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468 WDK/501cd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rders (POs, COD, etc.), information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(Business Hours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-280-8180 (24hrs, to 28800,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&amp; FAXonRequest: 1-713-280-830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may order the full version of WinDisKlone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y $59 (single machine) you get WinDisKlon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"VENDOR.DOC" for WinDisKlone v5.01cd 060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