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TouchPro V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What is TouchPro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uchPro is a Windows 95 extension that allows you to modify or "touch", any, or all of a file's time &amp; date values. TouchPro integrates seamlessly with Windows 95 and appears as an extra dialog box in addition to a file's normal property pages. You can modify multiple file's time &amp; date values by using a multiple sele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Instal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uchPro is supplied as a compressed file archive. Copy the compressed file to an empty floppy disk or new sub-directory on your hard disk &amp; extract the files. When you have uncompressed the supplied file, you should have the following files in addition to the origina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668" w:leader="none"/>
          <w:tab w:val="left" w:pos="8856" w:leader="none"/>
        </w:tabs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drawing>
          <wp:inline distT="0" distB="0" distL="0" distR="0">
            <wp:extent cx="240665" cy="294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68" w:leader="none"/>
          <w:tab w:val="left" w:pos="8856" w:leader="none"/>
        </w:tabs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uchPro.dll</w:t>
        <w:tab/>
        <w:t>The TouchPro Shell Extension DLL</w:t>
      </w:r>
    </w:p>
    <w:p>
      <w:pPr>
        <w:pStyle w:val="Normal"/>
        <w:tabs>
          <w:tab w:val="clear" w:pos="720"/>
          <w:tab w:val="left" w:pos="1668" w:leader="none"/>
          <w:tab w:val="left" w:pos="8856" w:leader="none"/>
        </w:tabs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668" w:leader="none"/>
          <w:tab w:val="left" w:pos="8856" w:leader="none"/>
        </w:tabs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drawing>
          <wp:inline distT="0" distB="0" distL="0" distR="0">
            <wp:extent cx="275590" cy="294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68" w:leader="none"/>
          <w:tab w:val="left" w:pos="8856" w:leader="none"/>
        </w:tabs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uchPro.doc</w:t>
        <w:tab/>
        <w:t>This document</w:t>
      </w:r>
    </w:p>
    <w:p>
      <w:pPr>
        <w:pStyle w:val="Normal"/>
        <w:tabs>
          <w:tab w:val="clear" w:pos="720"/>
          <w:tab w:val="left" w:pos="1668" w:leader="none"/>
          <w:tab w:val="left" w:pos="8856" w:leader="none"/>
        </w:tabs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668" w:leader="none"/>
          <w:tab w:val="left" w:pos="8856" w:leader="none"/>
        </w:tabs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drawing>
          <wp:inline distT="0" distB="0" distL="0" distR="0">
            <wp:extent cx="248285" cy="294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68" w:leader="none"/>
          <w:tab w:val="left" w:pos="8856" w:leader="none"/>
        </w:tabs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uchPro.txt</w:t>
        <w:tab/>
        <w:t>Text version of this document</w:t>
      </w:r>
    </w:p>
    <w:p>
      <w:pPr>
        <w:pStyle w:val="Normal"/>
        <w:tabs>
          <w:tab w:val="clear" w:pos="720"/>
          <w:tab w:val="left" w:pos="1668" w:leader="none"/>
          <w:tab w:val="left" w:pos="8856" w:leader="none"/>
        </w:tabs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1668" w:leader="none"/>
          <w:tab w:val="left" w:pos="8856" w:leader="none"/>
        </w:tabs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drawing>
          <wp:inline distT="0" distB="0" distL="0" distR="0">
            <wp:extent cx="248285" cy="294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68" w:leader="none"/>
          <w:tab w:val="left" w:pos="8856" w:leader="none"/>
        </w:tabs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uchPro.inf</w:t>
        <w:tab/>
        <w:t>The Setup Information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Select the TouchPro.inf Setup Information File in an Explorer window and choose File, Install, or right click on the file and choose the Install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drawing>
          <wp:inline distT="0" distB="0" distL="0" distR="0">
            <wp:extent cx="1338580" cy="904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nstallation is quick, merely involving copying of the files to the target location on your machine and modification of the relevant registry information. TouchPro is now ready to u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How Do You Use I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Select the files that you want to alter the timestamp on in an Explorer wind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isplay the properties by using the File, Properties menu, or right click and choose the Properties menu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With TouchPro installed you will see an extra "Touch!" page in the properties dialo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Click on the "Touch" tab to use TouchPr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uchPro enters the current date &amp; time as a default, and allows you to alter them to whatever you w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set the file timestamps just select the file time types that you want to change by clicking the appropriate check boxes, and use the "Touch Now"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No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e OK, and Apply buttons on the main Property Page dialog do not perform the touch oper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e file's Last Accessed time will change to the current date &amp; time when you touch any of the time &amp; date valu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Limit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ime format is currently 24hr format on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e shareware version has a limit to the number of files that it can "Touch" in a single selection. The release version has no such restriction. The release version also removes the nag banner that you get when you initially use the Touch property p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Remov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Use the Control Panel, Add/Remove Programs item. Select the TouchPro item (listed as "Touch Property Page Extension") and click the Add/Remove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Conta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obtain the full registered version contact us at 100524.3072@compuserve.com to confirm address details, and then send a cheque for £2 to the address below, made payable to JD Design. We will then Email you directly with the latest version, or if you prefer we can send you a copy by po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For multi-user and site licence prices, please get in touch for detai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f you have any suggestions for improvements to TouchPro, then please let us k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anks</w:t>
      </w:r>
    </w:p>
    <w:p>
      <w:pPr>
        <w:pStyle w:val="Normal"/>
        <w:spacing w:lineRule="auto" w:line="240"/>
        <w:ind w:left="56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JD Design</w:t>
      </w:r>
    </w:p>
    <w:p>
      <w:pPr>
        <w:pStyle w:val="Normal"/>
        <w:spacing w:lineRule="auto" w:line="240"/>
        <w:ind w:left="56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162 Mow Cop Road</w:t>
      </w:r>
    </w:p>
    <w:p>
      <w:pPr>
        <w:pStyle w:val="Normal"/>
        <w:spacing w:lineRule="auto" w:line="240"/>
        <w:ind w:left="56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Mow Cop</w:t>
      </w:r>
    </w:p>
    <w:p>
      <w:pPr>
        <w:pStyle w:val="Normal"/>
        <w:spacing w:lineRule="auto" w:line="240"/>
        <w:ind w:left="56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Stoke-on-Trent</w:t>
      </w:r>
    </w:p>
    <w:p>
      <w:pPr>
        <w:pStyle w:val="Normal"/>
        <w:spacing w:lineRule="auto" w:line="240"/>
        <w:ind w:left="56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ST7 4NH</w:t>
      </w:r>
    </w:p>
    <w:p>
      <w:pPr>
        <w:pStyle w:val="Normal"/>
        <w:spacing w:lineRule="auto" w:line="240"/>
        <w:ind w:left="567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England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  <w:lang w:val="en-GB"/>
        </w:rPr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>Other Windows Products by JD Desig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VidRes - A freeware Windows 95 video resolution switching util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Gemesys Toolbox - A suite of Windows applications for use with CEGELEC's Gemesys 3 and Gem80 PLC hard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