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ftp.doc           NcFTP - the best ftp client ever!               31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ncftp.inf has the same content as this file, except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 file and therefore pret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troduction to N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What's different about this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Thanks b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The original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       Establishing the remo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       Format of the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       The Recent-si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4       Redialing a busy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5       Supplying a sitename from your shell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6       Using Col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7       Using FTP-cat and FTP-m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8       Supplying a port number with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9       Displaying and changing 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0      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1      Listing a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2      Viewing a remote directory wit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3      Redisplaying the las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4      Fetching files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5      Viewing a remote file wit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6      Creating a message file on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7      Looking up site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8      Checking the configu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19      Using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0      Customiz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1      Keeping a log of you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2     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23      A sample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N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 doth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 IS A USER INTERFACE TO THE INTERNET STANDAR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IS PROGRAM ALLOWS A USER TO TRANSFER FILES TO 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ETWORK SITE, AND OFFERS ADDIIONAL FEATURES THAT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INTERFACE,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cFTP builds upon the pitiful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tp that comes with IBM TCP/IP and Warp's IAK. N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huge number of benefits over the command-line ftp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binary-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progress-indicator" bar that is much more informativ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-ftp h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cFTP is in wide use on just about every Unix platform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S/2 is the first non-Unix platform it has been ported to)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rk on Unix platforms as well as OS/2, then you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ftp interface between them (and share your ncft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cFTP has been widely tested by thousands of peop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latforms, and is at least as stable as IBM's built-i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cFTP has a "colon-mode", which allows you to quickly pi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by typing a single command on the command li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ftp hobbes.nmsu.edu:/os2/network/tcpip/ncftp.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ck up the latest version of Nc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just gener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pretty graphical FTP clients available like PM-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ite FTP and VxFTP available, I prefer to use NcFTP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's lean and mean, it's very stable, and lend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to automated use (through cron jobs, automatic pi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files list" on Hobb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hat's different about this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this is the first time NcFTP has been ported to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seems obvious that there should be a lot of chang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however, the OS/2 version is remarkably similar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Only a small number of features were added, and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ither because it was absolutely necessary or it was ver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(hopefully complete) rundown of the overall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from the Unix version. Those of you that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cFTP - I would suggest you read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through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cFTP will accept and interpret backslashes in pathnam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:" type of prefix. What this means for you is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like get remotefilename.txt \temp\remotefilename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FTP will deal with it accordingly. This is also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commands like lcd. Please note, however, tha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remote ftp server, like cd and the first argument of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cFTP's configuration is now FAT-friendly (interesting ter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didn't find a file named "ncftprc" in your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this has been fixed. It is expected that your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ncftprc and that it will be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cent-sites file will be called ncrecent, and i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cFTP is now much less likely to fail on a receiv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files from VAX systems with semicolons in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ail, and receiving files with long names into a F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ail. This is now fixed. If NcFTP can't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, it will try to "mangle" the name so it fi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8.3 convention, and it will remove any "strang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name. If the mangling succeeds, NcFTP will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actly what it did, and it will set the .LONGNAM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appropriately. If you don't know what .LONGNAME 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about it; you probably won'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cFTP isn't nearly as dependent on compile-time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ettings as it was in beta-4 and in the Unix vers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release, there are no environment settings required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cap will be setup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order to make use of OS/2's start command, I setup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're intended mainly as conveniences for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FTP. As you read in the manual (you did read the manual,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?), the page and more commands allow you to view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your favourite pager, on the same screen (just 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computers). The same goes for the related commands pls, 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dir. What I did was setup new commands that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r in a new window. These commands are bpage, bmore, bls, 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r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ated to the above, I added a new variable, bpage.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urned on, indicates that all paging is don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have this set to true, the connec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the list of recently-called sites in a new window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the current window (I realize this is badly-expla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nderstand it fine if you try out the command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). To properly use this variable, I'd recommend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ncftp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 course, if there are any bugs, you're supposed to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and not Mike Gleason. Please don't bother him for m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, I respond a lot faster tha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hopefully complete set of step-by-step instru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ncftp.exe somewhere in your path. If you don'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cap, or you don't know what a termcap is, put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 you put ncftp.exe. Also, put ncftp.inf (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ftp.doc, which is the text version of ncftp.inf)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ncft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sure you have the latest version of emx's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FTP requires emx09a fix03 or later to run properly (and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mean fix03 - a bug was found in earlier versions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FTP). If you have an older version of the emx runtim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ftp ftp://hobbes.nmsu.edu/os2/unix/emx0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have the latest runtimes. If you don't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different ftp program to get the runtime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using a termcap already (and again,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, don't worry about it), you shoul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out entry (labeled so) is a revers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 sure you have a HOME environment setting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et up. If you don't, NcFTP will clutter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its ncrecent file.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responds with HOME=(null) or an error messag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nvironment setting. Create the directory c:\hom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ome=c:\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might want to read the docs again at this poin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ncftprc file. The file should go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may wish to set up your pager at this point. By default, N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S/2's built-in more command as the pager, but more is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, wholly inadequate for everything. If you use 4OS2, I hu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add the following lines to your ncftp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pager=4os2 /c li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bpag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using 4OS2, I would suggest get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_20b.zip or less2782.zip in the /os2/textutil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es.nmsu.edu, installing the program, and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to your ncftprc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you changed your config.sys file, reboot now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 1.9.3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rlier revisions didn't find the ncftprc file in the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ing long filenames on FAT and funny filenames (i.e. from 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filesystem failed with an error, and mget wou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g didn't work with OS/2's idiotic m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asn't clear enough (in the -V switch and in the vers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'm the guy you should bug about problems with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transfers didn't work properly. ASCII-mode puts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ld configuration-reading function was too anal-reten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he user to have things like HOSTNAME and su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 That is completely removed now (even for termca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lder revisions used the 'safe' get-cancel. In other word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, if the user pressed Ctrl-C, NcFTP would finish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quitting. This is quite annoying when you're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MB file over a 14.4kbps modem line. NcFTP will now use the RFC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which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ells (using the ! command) used to use fork(), which was sl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s spawn(). And yes, the change i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s were pathetic and useless. They're now practically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: Dynamic gateway logins (check the source for DYNGATE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: bpage, bmore, bredir, bdir, bl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: bp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 1.8.3 Beta 4 Nov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ed getline into NcFTP. This will allow the user to 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s and stuff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 down the detail 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 1.8.3 Beta 3 Nov. 12 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 'lcd' (no argument traps, argument with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identical cause in 'set l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 1.8.3 Beta 2 Nov. 12 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bug in ReceiveAscii, rewrote it to make mget, get, etc.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empfile generation so it's F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 1.8.3 Beta 1 Nov. 12 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still behaves strangely, and mget may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ugs and features that are known about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Some haven't been confirmed, some have been confirm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, and there are some in here that probably won't 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But hey, such is life,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cFTP still doesn't have readline installed. Sorry, To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ess bar only shows if standout mode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ed problem with file dates - person had TZ=CST6CD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and in Mississippi, and a get from Calif. to Miss.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ftp to add 6 hours to the filedate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="@BE @UNcFTP@P @B@D@P -&gt;" dumps c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put still doesn't work - sorry about this one, every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have the time to fix this one before my Sunda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ed core dump on ansi-color-2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3175 error and core dump when using NcFTP with a WP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rc must remain compatible with ftp (i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n't have SOCKS capability yet. This requires me to port S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aven't had the chance yet (yes, it will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ugges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name completion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ir (local directory); supposedly available on many ftp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ique and suniqu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 to not read ncre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Thanks b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..well, obviously, the main thanks is to Eberhard Matte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compiler, his port of the Emacs editor, and even for his 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which I used for this documentation)! If I weren't agno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rely be worshipping at the Altar of Eber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sters who took a look at the pre-releas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rote back to me indicating whether it worked or not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haniraj for giving me a port of getline that I could sti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The original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(1)                                                 NcF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FTP -- Internet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ftp [&lt;program options&gt;] [[&lt;open options&gt;] &lt;hostname&gt;[:&lt;pathnam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FTP is a user interface to the Internet standar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This program allows a user to transfer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mote network site, and offers additional featur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standard interface,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tions will be explained later in this document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own to business and go over the features tha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st of section headers; I have my  $MAN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et to use "less -i' so that I can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I want (otherwise, /regex commands to the pag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section headers because of the formatting cod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i' can search through the formattin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ing the remo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nt-si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ing a busy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ing a sitename from your shell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l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TP-cat and FTP-m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ing a port number with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d changing 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 remote directory wit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ing the las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ing files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 remote file wit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message file on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up site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e configu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 log of you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 Establishing the remo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opening a connection to a remote server was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in the stock ftp program to justify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t NCEMRSoft, we want to do our business a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lessly as possible. We'd rather save time and wear and t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etacarpals than bother typing entire site names, user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ail addresses masquerading as passwords, and set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de all connections anonymous by default, and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ur email address for the password on those conne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for site names to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monly accessed site, you can put an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eferences file (let's call it the "ncftprc file or "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 for short). To open the site, from the command shell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mised, you can abbreviate that further.   Jus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that would match only the site you had in mi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example, you c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u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u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ose abbreviations would open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ly, sending your anon-password (usually set to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) as the password. Keep in mind that the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the first site that matches the abbreviation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match a site named bowser.nintendo.co.jp if th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before your entry for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we open remote sites anonymously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where you need to specifically open a site with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and password. Let's say my partner, Phil Dietz,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omething out of my account. Perhaps he wants to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source code to NcFTP so he can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or add a  new feature behind my back.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remote sites anonymously by default  (actu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behavior; more on that later), h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flag to the open command so he can supply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word. He w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u sphygmomanometer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more lik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u s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rogram would prompt him for a username (login,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Name (pdietz): m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got it right, he could raid my stuff. If not, he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n email asking me to quit changing my password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even times where you want to FTP from your ow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f you are debugging an FTP client you wrote. A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Name (mglea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just hit return to tell the program that I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gleason' as my username, then I would enter m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 Format of the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the program is somewhat compatible with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program's .netrc file. However, I can promise you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future the program will use a new format, so don't inve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C file can be named "ncftprc', "netrc', or ".ncftprc'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named ".netrc' so it can be used with the stock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NcFTP looks in the current working directory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iles, and then in your home directory, and af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up (which is OK, because RC files aren't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sually starts with #set and #unset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the programs variables. The reason for the "#'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ftp program will think they are comments.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aring as the first few lines in your RC file (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debu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pager "less -E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unset startup-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ose, you put in machine entries for each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. Let's put in an entry for wuarchive.wustl.edu.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ould put in your username, password, and accou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-mgleason@cs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uarc.does.not.use.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at, you would add the startup macro that is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connect to wuarchive. You must start it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ut in the commands you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graphics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you end the macro with a blank line (important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machine entry would look like the following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impending new format less painful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here to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-mgleason@cs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wuarc.does.not.use.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/graphics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 -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ndatory blank line to end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all you want to do is open wuarchive anonym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n't bother with the  "user', "password', and "ac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You may want to put them in if you plan on using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program, though. T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/graphics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 -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ndatory blank line to end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the program to not run the startup mac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-i to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, you should only bother adding entries for si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 startup macros upon connection.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 The Recent-si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open a site, the program saves the name of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st directory you were in to the recent-site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amed .ncrecent and placed in your home director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 predetermined number of these sites in the fil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ches the limit, it discards the oldest entry so it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just go ahead and use the name of the site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command if you know it is in the recent-file (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 the name, just like those in the RC file)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remember what the name of the site you want,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open command with no si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op up a list of the sites in the recent-file, an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RC file. At the open prompt, just type the nam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of that name) or the number preceding the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that site. After opening the site you wan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remote working directory to the same one you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me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like the idea of having the sites you calle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, you can turn this feature off using an uns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 Redialing a busy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mote sites limit the number of leeches, er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t a time to reduce the load on the host compu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open command's redial feature to keep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until you get on, although that is not a very p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do. The simplest way to do this would be to j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-r wu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options you can use to tweak redial. The -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lay between dials, and the -g flag sets a limi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ials should be attempting before giving up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-g the program will dial a day and forever  (whi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eory professor, Dr. Mientka, says is longer tha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day)  until it connects successfully, or until you get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aiting and hit the interrupt key (usually ^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ials wuarchive every ten minutes, givi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 attempts. Note that the redial delay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-r -d 600 -g 20 wu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considerate when you use redialing, so you won't t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Site administrators can and do get angry when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ded with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 Supplying a sitename from your shell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 does nothing and waits for you to typ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own shell. Just like the stock ftp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site 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abbreviations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ftp wu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ivalent to running the program, then issuing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open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 Using Colo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command is not a one-trick pony. Another option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lon-mode. This feature is used (most of the time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cient times, way back during the Disco era, you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tftp to fetch a file using the Intern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File Transfer Protocol. You could use that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 from within it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wuarchive.wustl.edu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would call wuarchive and fetch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program to do the same thing from your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 wuarchive.wustl.edu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head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your shell, in this case the "c-shell' to run Nc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open wuarchive, fetch /graphics/gif/READM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./README in the current working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. This is nice if you don't want to browse arou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, and you know exactly want you want.   It would also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in shell scripts, where you don't want to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and might not want the program to sp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colon-mode to set the starting remo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 wuarchive.wustl.edu:/graphics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run the program, open wuarchive, and cd to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n run the program's command shell so you can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-mode is also available from within the progra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 At a prompt you can do stuf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ftp&gt; open wuarchive.wustl.edu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ftp&gt; o wuarc:/graphics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7 Using FTP-cat and FTP-m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imes where you might not want the program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-mode file in the current working directory, or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ipe the output of a remote file in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-mode has options to do this. It was inspired by the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the ftpcat perl script. The -c option tell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n the standard output stream. The -m option pip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pager (like more) Of course this won't work if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ive colon-mode is a directory!  This example just dum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file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 -c wuarc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edirects a  remote file into a  differen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 -c wu:/README &gt; ~pdietz/thesi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shows how to use a pip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 -c wuarc:/README | tail | wc -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how to page a remo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 -m wuarc:/graphics/gi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 Supplying a port number with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just didn't fit anywhere else, so to finis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command, -p lets you supply a port number if you have t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te using an nonstandard port number. Personally,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eature, but it is there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9 Displaying and changing 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'll explain the commands unique to NcFTP.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same as they would in the stock ftp program;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 for it if you want those explained, or u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 a brief bl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 command is used to display program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isplay all the variables with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var1 var2 ... v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isplay each specified variable and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command changes the value of a program variabl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lean or Integ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t the value of the variable varname to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et command can be used to set the variable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or for Boolean and Integer variables, se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0 (false). For String variables,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alue to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ny of those three commands in both the command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the RC file with a "#"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0 Progra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riable can be 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"on" or "off" (you can also use "1" or 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 positive or negative number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tring of characters. If the string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 it, make sure you surround the whol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 in a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follow. Some variables are explain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-open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whether the default login mode is anonymous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off, will prompt for a username/passwo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override this by using either -a or -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-passwor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is as the password when you login anonymous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his is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-escapes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, the program can use boldface, under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binary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, sets the transfer type to binary m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ebu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-logi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which username to use when logging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wall gatewa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-hos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te which is acting as your firewall gate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if you aren't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-dir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local working directory. I lik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y RC file, so all my files go into m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your personal transfer log, or emp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n't using a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ceiling of your log file,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o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rompt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, prompts for each remote file expan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globb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rc (String,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you the name of the RC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r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name and flags of the program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one screenful at a time. The defaul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$PAG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specification that expands in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-report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progress meter to use, or 0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ess reports during file transfers. Set it to 1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percentage meter; 2 for a fancy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or; 3 to print just the number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;  or  4 to print one dot for each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, if you want to avoid the use of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gram may use a different meter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how cooperative the remote host is, and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-escapes variabl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-list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, uses and updates the recen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-is-unix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utomatically by the program upon connec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use this in a startup macro if the program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 remote site was UNIX when it really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-msg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, prints the opening message and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, prints a tip on how to use the program bet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file transfer mode in u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nary" or "asc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(String/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amount of output spewed by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upply either the first character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ity level, or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print any output at all, even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Only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output, except whe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errors, and useful output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everything, even junk output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1 Listing a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s and dir commands perform in a  similar manne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s command sends the FTP command "NLST" for you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et so that it defaults to always list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(this is the -C option given to the UNIX ls comma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metacharacters to each item name  (this is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, so you can see which items are directories, files,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etera.   If you don't want your items columnized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-1 option with ls to print one item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 command sends the FTP command  "LIST"  for 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rinting just item names, it prints item sizes,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, and permissions as well. This command is equivalent to "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" on most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for both commands is the same. Here is the one for 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[-flags] [directory and file names] [re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is program, you can supply both flags an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 the same command. The stock version of ftp does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lrt /info-mac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hing that the program does which the oth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s let you supply more than on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lrt /info-mac/help /pub /info-mac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direct the output into a file, or pip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.   This example shows how to li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mote directory, and save the output into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oca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t &gt;l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this to work, there must be no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&gt;" and the filename, unlike your shell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extra whitespace. This will be (actually, is)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amples show how to use a p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t |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-t "|less -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t "|tail | w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redirection example, there must be no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ipe character and the rest of the stuff. The tr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has to appear as one argument to the command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rd examples illustrate the use of double quotes to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eters in. The second example can be done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yping. See the descriptions of the pdir and pl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2 Viewing a remote directory wit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you hate it when you listed a  remote directory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st of the stuff scrolled off your terminal befo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?  The pls and pdir commands take care of this for you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guessed, they perform exactly like thei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, only you view them with your pager. The pag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led by the pager progra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3 Redisplaying the las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aves the listing into a local buffer, so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t again (probably forgot about pdir) you can use the 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dir command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4 Fetching files from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 and mget retrieve remote files for you. The usage f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emote-file [local-file or redir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etch  /pub/README and write it as a  file named ./junk/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/pub/README ./junk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etch /pub/README and write it as ./README,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/pub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ts you fetch a file using its whole pathname,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in the current directory, without having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  local filename.   In the unlikely even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ermission to a directory called /pub on your lo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write "README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the file you want will be in the curren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so you can just d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EADME ./junk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a redirection for get, just like you c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, dir, and redir commands. As described earli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the format below for this relea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EADME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EADME |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EADME "|head -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EADME "|less -EM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example is facilitated by the page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 command can also use a wildcard expression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exactly one remote file. I call it "Poor Man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"  If you've done a  remote listing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ownload a fil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noxiouslylongpackagename.tar.Z", you can use "PMFC"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eystrokes. Choose an expression that will only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, then use it with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bn*.Z a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attern was unique, get will fetch that file on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matched more than one file, the program will b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get command is used to fetch many files at a 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get and mget is that get lets you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, but you can put it in a  different directory, while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es many files, always writing them in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example fetches several remote fil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a.file.Z b.file.Z c.tar d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get command, and its ugly sisters, mput and mdelete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dcard expressions. I could have done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*.Z c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The "m" commands will verify each file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variable mpromp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5 Viewing a remote file with your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ead a file on the remote hos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it on your machine, you can use the page (or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bn*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README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xample show that you can use "PMFC" like you 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. The third example will work also, becaus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decompress the file, it will do so before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ager. As stated earlier, you can chang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page by setting the program variable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6 Creating a message file on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reate an empty file on the remote site.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leave a note if you can't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ite's administrator. For example if a file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Foo.tar_is_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opes that the original uploader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7 Looking up site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program's builtin mini-nslookup facili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to know the site's IP number, but only knew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 cse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pit out IP number for that sit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9.93.1.12". If you needed to know what a site's name w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knew the IP number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 129.93.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pit out the name for that sit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se.unl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8 Checking the configu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ersion command to print version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program. This will also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eatures are compiled into the program, such a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stem log and which command line editor (if an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email address is listed, and if you ne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, send the output of this command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9 Using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stock ftp program, you type commands to 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ored and hit either ^D or type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pports links to popular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If the person who compiled it went to the eff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edit the command line with arrow key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commands, and also scroll up and down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, usually with the up and down arrows.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mand to see if either "GETLINE" or "READLIN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0 Customiz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shell's prompt string to whatever you lik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several metacharacters that expand into someth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he "%" flags are passed to strftime(3), 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r time in the prompt formatted as you li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mpt "%I:%M ncftp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insert the current time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@" flags are expanded by the program itself. Here'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ANSI-compatible terminal, or you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nsi-escapes set, you can use @B, @I, and @U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face, inverse, and underline text respectively 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n't insert anything). You can also use @R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(reverse)  text.   @P sets the text back to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Inserts the full path of the current remote directory. The 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imilar except it inserts only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 Inserts the name of the remote host. @C inserts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path in colon-mode form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se.unl.edu:/pub/mgleason", or "(not connected)". The @c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, only it will insert "cse.unl.edu:/pub/mgleason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 if connected, otherwise it prints noth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uses this flag to print a two line prompt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one line prompt when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 or @! inserts the event number  (how many comman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 inserts "(Mail) " if mail has arrived sinc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 inser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1 Keeping a log of you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the program keep a personal log file. I fi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so I can see where I got a certain file, or w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site was I called two week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lo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logfile ~/.ftp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atever you want to name the log) to your RC fil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my log growing too large and using up all my disk spac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logsize 1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RC file. If you set the limit on the maximum log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keep the log file at or below that size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different from having SYSLOG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mand's output. When this is on, your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to the system log, so your system administrato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aren't doing anything "b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2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can treat the command line like an ope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ll lowercase options are passed to the open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options are handled by the main program.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described below; refer to the ope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x    sets the debugging leve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runs the version command and exits, so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of it to use when you need to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toggles the mprompt variable; thi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with "ftp -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disables reading of the RC file; thi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with "ftp -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toggle passive mode (defaults to on). Useful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ind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x    sets verbosity to level x (-1, 0, 1, 2) or (qu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s, terse, verbose).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program variab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 command lines. Again,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command (especially colon-mode and FTP-cat mode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un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just enters the NcFTP command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tches CONTENTS and then qu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 cse.unl.edu:/pub/mgleason/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s examples, with open options and main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 -V quiet -u ftp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 -c cse.unl.edu:/pub/mgleason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h&gt; ncftp -D 2 -r -d 120 -g 10 -N ftp.un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3 A sample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logfile ~/.ft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progress-repo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local-dir /usr/tmp/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t prompt "@B@E @UNcFTP@P @B@M@D@P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/info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./help/recent-files.txt "|grep -v '.abs' &gt; su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less su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site is in here just so I can use "ap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s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ftp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cFTP will only ask fo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s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m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You can supply a login and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fake.machin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m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m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./foo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f an antiquated non-UNIX machine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"SYST" command, you may need to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mote-is-unix, if the remote host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bout "ls -C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some.vms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de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t remote-is-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 was written by Mike Gleason, NCEMRSoft (mgleason@cse.unl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d on code by the authors of the ftp from the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NcFTP is copyrighted 1992, 1993 by NCEMRSoft and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by the Regents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some code contributed by Phil Dietz, NCEM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ietz@cse.unl.edu). Testing and debugging done by Phil and Kok 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n (hkok@cse.unl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an page formatting work by DaviD W. S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s@ssec.wisc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execution of many commands depends upon proper behavi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mote server may drop the connection if you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cap padding is not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such sites named bowser.nintendo.co.j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ygmomanometer.un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ftime(3), ftpd(8), ftp(1), nslookup(1), compress(1), g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at(1), fsp(1), archie(1), tftp(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