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PostToYou/2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Eric Carmody of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You/2 is a yellow sticky note style program which provide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otes with alarms, repeating alarms, multiple sizes, floatin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entry/editing right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cumentation file is Post2U.DOC.  Please see the ORD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your own registered version of PostToYou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No special procedures are required for installation.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all received PostToYou/2 files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un the program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COPYRIGHT AND TRADE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ToYou/2 Copyright (c) 1995 Ecee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 You can contact Eric Carmody of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on CompuServe to : 73531,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email to      : eric.carmody@bbs.logi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(Mountain)       : (403)248-6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al                 : #10 - 40 Radcliffe Cres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ada  T2A-6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        Also, please feel free to contact the author vi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eviously mentioned methods to provide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sh.  Bug reports, functionality flaws, or desig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wish list item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ICENCE.DOC file for license and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You/2 was developed using the OS/2 application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"GuideLines" from JBA.  Contact the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316,3353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