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 Special Enhancements  1992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Shareware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Mumford Avenue,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port, Rhode Island  02840-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3700,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igy:  WNBH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 INTRODUCTION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Basic Operation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ystem Requirements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Disk Files Included with CFG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Documentation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Acknowledgments   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 REGISTRATION - WHY AND HOW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Definition of Shareware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Disclaimer - Agreement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What You Get      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How To Register   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INSTALLATION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Procedure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Locations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Quick Help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USE  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Command Line Syntax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Global Switches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Switch Usage    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MultiCommand Mode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 Number Base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 Return ErrorLevel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 Messages        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  Notes           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1  Usage From CONFIG.SYS and the Command Line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2  On Loading High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3  Case on the Command Line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4  DOS Environment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.5  Undocumented DOS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COMMANDS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PROBLEMS AND SOLUTIONS     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BIBLIOGRAPHY                           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REVISION HISTORY         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 BACKGROUND DISCUSSION                  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ERROR MESSAGES                        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SAMPLE CONFIG.SYS FILE                 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1: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FG Version 2.43.  CFG is a program that provid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use during CONFIG.SYS device driver installation 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batch files.  The program does not remain resident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on termination.  Suggestions for additions or modifications to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really is many programs combined into one.  Each CFG comman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, could be one entire command line utility.  One of CFG's benef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hese small utility programs into one package. 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ttered with dozens or even hundreds of small, space consum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use something occasionally, CFG probably has an option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me is very easy.  I can be contacted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3700,3344.  CompuServe Mail may be accessed via the Intern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3700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Prodigy Mail at UserID WNBH41A.  I may also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urface mail at the address shown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an officer in the United States Navy, I travel frequently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job.  I carry my portable computer and access CompuServe when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quiries will be answered quickly.  I currently have a job ashore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ccessible.  The only time things may be delayed is when I am at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unctions similar to many of the standard utilities included with DOS.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ts command line being formatted in accordance with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and any additional information given for each command.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command line from left to right and each command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Many commands return a DOS ErrorLevel that can be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ction below provides detailed information on each comman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requires an IBM compatible computer with approximately 160 kilo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to run.  Most commands require DOS Version 3.0 or la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a later version of DOS, it is specifically no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Commands section below.  The CFG screen brows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tandard video display systems:  MDA, CGA, EGA, VGA and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Disk Files Included with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with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COM          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HLP              Short descript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DOC              Main documentation and long description help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WW6              WinWord 6 version of CFG.DO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REG              Shareware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NEW              Info on changes/bug fixes since the last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Installation batch file fo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INS              INSTALL.BAT renamed in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FG           CFG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Program identification file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intain the main documentation file for CFG in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c.  This file includes color, special formatting, hypertext DocCruise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performance macros.  You get the most recent version of this 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version of this file provided to registered users is mad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rough the Two by Four (2x4) printing macro that is part of Wo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POWER Pack (WOPR).  The result is a fully formatted and easy-to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, giving you an excellent reference to the complexities and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FG.  Here are some special features of the electron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uising around this WinWord file is very easy.  All Comman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d jumps and will take you to the command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useful way to get to a specific command from Appendix C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a cross-reference unde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custom toolbar gives you rapid access to the CFG DocCruiser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provides a dialog box that allows you to choose exact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jump around in the document.  Don't worry.  Your regula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ppear when you clo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improve readability, several choices available under the WinWo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View tab are reset.  These changes are reset once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ch command section has some numbers to the righ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that are also jumps.  The numbers refer to the version of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individual command was first added or subseque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ing these jump numbers will take you to the applic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ch short command description line has a red "[Return]" jump butto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 If you used a DocCruiser jump to get there,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"[Return]" button will take you back to where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uble clicking on a page number in the Table of Contents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ile this document is loaded in WinWord, some keyboard re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made.  The following table list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+ Ctrl + G          Executes the CFG DocCruis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s in this document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lue is used for notes, warnings, cautions and other information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nd out.  There should be some other material nearb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lso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reen is used to highlight anything involving the CFG command lin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d indicates a jump button.  Double clicking on the red tex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indicat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is written entirely in assembly language and compiled using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Version 6.11c.  There are no external code librar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was initially inspired by Michael Mefford's BatchMan utility.  BatchM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rom the command line or batch files and does not have all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nfortunately, that is not quite what I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oody Leonhard for WOPR 6 [Woody's Office POWER Pack 6.0c]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anding addition to WinWord.  Woody's DocCruiser extra,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ed with WOPR, makes life *so* much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ileen Wharmby for her authoring of and help with WOPR 2x4.  Som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stresses macro programs in just such a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d Ruth for testing, suggestions and endurance Beyond the Call of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od Pullman for his DEVICE.COM utility that was essential for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versions 1.0 and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ande Nissen for he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... and the many others whose comments have helped make CF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2:  Registration -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,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ome 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 no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FG must accept this disclaimer of warranty: "CFG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CF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FG is useful and that you are using it regularly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5 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The $2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There is a $5 shipping and handling fe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nited States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FG must register and pay for their copies of CFG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first use 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y contacting Specia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FG for any kind of remuneration must first contac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distributors may begin offering CFG immediately.  (Howev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FG along to your friend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them 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receive a copy of the latest version of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paid once and gives you the right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You get a disk and laser-printed user guide, and ar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ajor revision is released.  Also on the disk is a Microsoft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6.0 version of this documentation that includes color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hypertext-like jumps for cruising around easily. 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the download, but I will ship a new disk and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or $10 at your request.  There is a $5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rders outside the United States.  Just send a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nd I will ship the order an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 CFG.  The file CFG.REG is an order for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nd send the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Trea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Mumfo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port, RI  02840-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gister is via CompuServe's on-line SWREG service.  SWRE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rvice that easily allows you to register Shareware. 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harged to your CompuServe account.  To register CF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your communications program to logon to CompuServ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pe "GO SWREG" [Enter] to get the SWREG menu and follow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CFG.  When prompted for the program identification, type 35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FG's identification number.  You'll receive the CFG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days.  The program will be on a double-sided, 3.5 inch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fer a 5.25 inch diskette, just send me a not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3700,334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enhancements, problems, suggestions, comments o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via CompuServe Mail or a written lette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Even if you have not decided to keep CFG, feel free to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generally reply within 48 hours.  Send via CompuServe Mail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well 73700,3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3: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.  Extract the files from the compressed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sk subdirectory.  Alternately, extract them onto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INSTALL.BAT file.  The necessary file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you specify.  I recommend installing to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eneral utility directory that is specified in 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inimum files for full operation are CFG.COM, CFG.HLP and CF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COM expects to find CFG.HLP and CFG.DOC in the same director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.  If you do not execute a Help command, only CFG.CO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f the installation directory is specified in your DOS PAT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specify the full drive and directory when executing CF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G /?" gets you a syntax description and a summary of commands in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"CFG Help CommandName" gets you this file open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entry in a scroll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4: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[d:][path]Cfg.Com CommandName [Options] [;Command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;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Cfg CommandName [Options] [;CommandName [Options] [;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ocation of the CFG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CommandNames are given below.  The CommandName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out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 related options and SubCommandNames are detail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mand.  SubCommandNames may be abbreviated as desire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unique from each other to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lob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wit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Bn               Base Switch:  Selects the number base to use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lly require decimal or hexadecimal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number system is base 10.  The "n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decimal_ number representing the new number bas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"n" are between 2 and 16.  (Example: /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              Divisor Switch:  Selects an optional block size fo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The default block size is 1 unl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given in the specific command sec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ing a valid ErrorLevel for a value tha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5.  The "n" specifies the decimal number by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vided.  Valid values for "n" range from 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/D8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[@][!][E]    ErrorLevel Switch:  The "+" option will displa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including the command and sub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 The "@" option places the output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"EL".  By default, thi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 environment.  Use the /2 switch to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of a secondary command processor.  Use th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specify which of the possible ErrorLeve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ultiCommand.  Use the "E" option with "@"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c ErrorLevel displayed with environment output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options does not matter.  See the Return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  Quiet Switch:  Commands will not display character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may be used with the /@EnVar switch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on the /E and /E+ switch output or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[A|B]           Environment Switch, Primary or Master:  Instructs 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the environment of the primary command proces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See the DOS section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" and "B" options for this switch and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          Environment Switch, Secondary or Parent:  Instructs 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the environment of a secondary command process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if you think your batch file will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.  Under Windows 95, there is only one environ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1 and /2 switches have identical output. 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for a discussion of environment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@[=]EnVar        Environment Output Switch:  Place ASCII comman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variable "EnVar".  No spaces are allowed between the 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=" (if used) and the environment variab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s for environment variables are the same as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ommand except that mixed case is permit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name by default.  The "=" option forces 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italize "EnVar" to ensure compatibility with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See the DOS section for further detai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hat supports this switch is indica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name should be followed by at least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ent following command line text from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,                Comma Switch:  Insert commas every three place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Help Switch:  Display an abbreviated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only.  Not available in Multi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commands for addi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wi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scanned for any switches before CommandName pars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 is found, a program variable is set and the switch is blan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by replacing it with spaces.  This includes text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fter the /@, /B, /D and /E switches.  A switch may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still be found.  Switches will no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*quoted*_ text strings (such as in Cecho, Echo and EchoPause)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ing quotes.  Note that _*all*_ possible switches are scan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nce CFG does not know the CommandName when switch par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ultiCommand syntax, the switches are scanned on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mand separators.  This allows each individual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have its own different set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/1 and /2 switches are used, CFG will update both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environments.  If the two refer to the same segment, CFG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ce.  If both are used with an Env command information subcommand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ata is returned.  See the DOS section for the gory detail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used singly, only the designated environm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Multi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's MultiCommand mode allows more than one Command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parator between commands is the semi-colon.  CFG trea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MultiCommand mode completely independent of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nd variables are reset, but environment change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like running the program again.  See the Sample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not availabl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DOS will strip semi-colons from passed parameters (%1, %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 if that is how you build CFG's command line.  DO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reats a semi-colon as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n switch allows you to specify the number base used by CF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number input and output for that command is with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"n" is not between 2 and 16, the switch is ignor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In this case, the default base 10 is used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upport this switch for it to be in effect.  No erro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tch is present for a command that does not support it (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Retur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exit ErrorLevel is 0 for off/invalid/disabled/etc.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valid/enabled/etc.  Specific values are given for each comma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255 or similar high number generally indicates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Commands with no particular exit ErrorLevel will always return 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utput of the number may be placed in the environment variable "EL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@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mplify the Global se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E displays the basic ErrorLevel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E+ displays the ErrorLevel with the CommandName and Sub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E@ places the ErrorLevel in the environment variable "EL"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basic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EE@ (or /E@E) displays the basic ErrorLevel with environment outpu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+" option overrides the "E" option if bot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"!" may be used in conjunction with any of these to tell 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of a MultiCommand command lin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ear as m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's information messages contain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Command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and number (for a MultiCommand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rror warning (if an error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rrorLevel (for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provides numerous error messages to make problems easier to diagn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This is useful in CONFIG.SYS since rebooting multiple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ight can be tedious.  ErrorLevel reporting is available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the command line although it can only be acted on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 notes pertain to many aspects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1  Usage From CONFIG.SYS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is a dual-mode program that will run both as a non-reside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G.SYS and as a command line/batch file utility.  The tit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below specifies whether it can be used from CONFIG.SYS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command line) or fro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quirements for running CONFIG.SYS device drivers apply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above gives you the details.  Briefly, each lin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" to tell the DOS system initialization routine to load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full Path to the CFG executable.  This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not yet read the Path statement in your AUTOEXEC.BAT file.  N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executable name and the command line parameters you desire.  DO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= line to the left of CFG's name, CFG handl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is compatible with other device drivers and may be execut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 personally place a KeyPause command after ever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line to allow me to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2  On Loading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try to load CFG into an Upper Memory Block.  Since unpredict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, CFG determines its load location at program start.  If CF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640KB boundary, it terminates immediately with the error"Un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normal.  To correct it in CONFIG.SYS, remove the "DeviceHigh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CFG command line and substitute "Device." 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LoadHigh" or "LH" from the start of the CFG command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rmally.  Running high is not allowed for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3  Cas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 not matter in CONFIG.SYS since DOS capitalizes everyth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parsing scans.  Using mixed case in your CONFIG.SYS file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to read and understand.  See the Sample section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is shift to all upper case is pertinent when using the Cecho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choPause commands in CONFIG.SYS.  I provide a toggle to shift th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/from lower case to enhanc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does the same shift internally when parsing the command line,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xture of case you desire on the CFG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4 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interpreter COMMAND.COM maintains an area of memor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which it stores specially formatted information that is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programs and batch files.  The environment bloc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Z strings (strings of ASCII characters, each terminated by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that store various information.  You may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y typing "SET" 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size for the resident command processor i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in CONFIG.SYS.  The COMMAND.COM /E:nnnnn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, where "nnnnn" must be in the range 160 through 32768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this number up to a multiple of 16 bytes.  If "nnnnn" is less than 1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32768, DOS uses the default size of 256 bytes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value not in allowed range" error (actually just a warn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 can only be changed by editing CONFIG.SYS and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most circumstances.  See the Sample section below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vironment string is of the form "NAME=value", where NAME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f reasonable length and "value" can be almost anything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cannot be in an environment string is an equals sign (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NAME and "value") and a zero byte (since it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accessible via the DOS SET command.  DO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s all NAME variables.  The CFG Env Set command and /@EnVar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pecify exactly the case of the NAME.  See below how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.  Environment variables with lower case letters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SET command, but they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receives a copy of the DOS environment for its local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size of this local environment is always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umber divisible by 16 based on the total length of string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This is due to the way DOS allocates blocks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16 byte) amounts.  This leaves little or no roo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manipulates the DOS environment(s) directly.  I normally dislike do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but it ended up being just too useful an ability to pass up.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_much_ easier to use by stuffing it into the environment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do the string manipulations and concatenations.  Note tha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nvokes environment variables will be processed by DO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nvironment -- CFG will never know environment variables we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my sanity, I do not want to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will automatically extend the size of the active environme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jacent to a free memory block and environment variables ar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As soon as a batch file or a program is load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nvironment is constrained.  In the case of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it will be cut off at the start of the next paragraph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causes the environment of a secondary command processo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tween 0 and 15 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ethods to locate the master environment.  The pros and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thod are discussed in detail in Andrew Schulman's (et al)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_Undocumented DOS_ (Second Edition) [highly recommended!].  I re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he detailed discussion.  Suffice it to say that the first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cate the environment was to walk the chain of Memory Control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problem with assumptions when I ran into 386^Max version 7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X utility, which can load the COMMAND.COM stub into a UMB.  I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had never expected this (silly us), so the routin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this by linking in the UMB memory chain.  This, however,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involved supports the standard DOS UMB link an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Due to the possibility of faking this test out, it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 available via the /1B switch.  The new default metho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1EH vector.  This method is available via the /1 or /1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 just specify /1 on the command line for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either /1 or /2 is required unless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vironment.  Even this method is not infallible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some resident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 to all of this, PC Magazine published a DOS Debug scrip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5, 1994 issue that created UMB.COM.  This small utility chang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rategy at the end of CONFIG.SYS execution so that the UMB area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load location when COMMAND.COM was initially executed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As you may expect, the master environment followed it into a 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had a problem again.  This one is also fixed by the change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hanges everything.  Under Windows 95, there is only o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, so the /1 and /2 switches have identical output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 behaves the same as running straight DOS di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asked to change the default CFG uses for /@EnVar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ing the "EnVar".  I did not because that may break system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ehavior.  Changing the default would change the way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I added the "=" option to /@ to give CFG this 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  Since "=" cannot be in an environment name or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5  Undocumente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fact of life is that documentation is often terrible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_*not*_ apply to me since I try to believe that *my*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.  &lt;VBG!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the Microsoft does not document, but many people us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S data area.  The data area goes by several popular names: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SysVars, SysInitVars.  Whatever you call it, DOS cannot ex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variables.  Neither can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e in each section of this file if the particular command use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most cases, this use of undocumented DOS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S data area.  This is a relatively minor use of undocumented D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go, but I feel compelled to admit its use since I am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tility program that is intended to be reliable under all versions of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[Note that I say _MS-DOS_.  Please do not hold m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Novell/PC DOS or 4DOS/NDO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hulman is the master of undocumented DOS.  That said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's _Undocumented DOS_, Second Edition as a basic source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ocumented DOS calls and behavior.  There are several other texts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and are listed in the Bibliography section.  I recommend all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reference library if you are trying to program for D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ccomplish much using only documented functions, b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unctions and data structures is the only way to accomplis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Witness some of the functions that CFG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undocumented DOS questions, I will be happ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 recommend the "Undocumented Corner" (Section 4) of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s Journal Forum on CompuServe (GO CIS:DDJFORUM) as the ultima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hulman, Jim Kyle, Geoff Chappell, Max Pietrek and many other no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ocumented programming hang out there (I lurk, I do not consider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5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below are generally in alphabetical order except for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related by function.  The leading "###" for each comm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engine in the CFG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formats and examples given below should be understoo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Device=[d:][path]Cfg.Com " in the CONFIG.SYS file or "[d:][path]Cfg 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nless 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Add  ### Sub  ### Mul  ### Div  ### Mod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### And  ### Xor  ### Not  ### O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arithmetic operations on the argument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[/@EnVar] [/Q] [/Bn] a b c ...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[/@EnVar] [/Q] [/Bn] a b c ...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[/@EnVar] [/Q] [/Bn] a b c ...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[/@EnVar] [/Q] [/Bn] a b      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[/@EnVar] [/Q] [/Bn] a b      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/@EnVar] [/Q] [/Bn] a b      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[/@EnVar] [/Q] [/Bn] a b      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[/@EnVar] [/Q] [/Bn] a b      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[/@EnVar] [/Q] [/Bn] a                                                 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performs internal 64-bit arithmetic and returns a 32-bit resul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the largest number CFG can handle is 2^^32-1, or 4,294,967,29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 for most purposes.  CFG performs unsigned operation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positive.  All commands support the /Bn Base switch. 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command for converting numbers between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 - Sums the numbers on the command line.  An overflow erro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sult exceeds the 32-bit limi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 - Subtracts the number "b", "c", etc. from "a".  An underflow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if the result goe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 - Multiplies the numbers on the command line.  An overflow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if the result exceeds the 32-bit limit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v - Divides "a" by "b" and returns the quotient.  A divide by 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 if the divisor "b"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d - Divides "a" by "b" and returns the remainder.  A divide by 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 if the divisor "b"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d - Performs a bitwise AND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r - Performs a bitwise OR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Xor - Performs a bitwise exclusive OR of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 - Takes the inverse of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ANSI 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NSI driver is loaded in memory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                                          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ANSI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ANSI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ny ANSI driver is installed by writing an ANSI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ASCII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numbers and write the corresponding ASCII character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[/Bn] a b c ...                                                        2.0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 b c ..." represent numbers.  The command reads the number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SCII characters to DOS StdOut, allowing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as desired.  This is a very useful way of creating shor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ending printer control characters.  The quantity of input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DOS command line length.  The /Bn Base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 to be used for command line numbers.  The /Q switch has no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Numbers greater than 255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RandomFile /@RETURN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ASCII 64 67 68 32 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&gt;&gt; %TEMP%\%RETURN%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reates a unique random file name in the system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"@CD " to the temporary batch file and add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%TEMP%\%RETURN%.BAT will return you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**[BATCH]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concerning the currently running batch fil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ubCommandName [/Q] [/@EnVar]                                            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Call, Command, Drive, FullNam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, Path, Reset.  Each SubCommandName may be abbreviated as desi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trings are in capitals, except for the Params Sub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1-25 parameters with the case as entered.  Plac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ring commands into the desired environment using the /@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command displays the output strings by default. 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the /Q Quiet switch.  An error message is generated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 the command line vice a batch file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:  Determines if the batch file was execute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ALL-ed from another batch file.  If the currently runn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tarted without a CALL from another batch file, it complete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ly running batch file, although prior CALL-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y to tell if this happened without reading throug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Call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op level batch file.  It has not been CALL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Nesting level of the CAL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and:  Returns the full string used to launch the runn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ither the command line or a CALL-ing batch file.  This may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  It may be as simple as just the name.  It may includ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.  It may have a full or partial path specific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ny command line parameters that were passed (inpu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ommands).  Note that DOS strips out "white space", so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s without the extra spaces, equal signs, semi-col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rive:  The drive the batch file is executing from.  Th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d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Name:  The fully-qualified file name used to execu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the drive letter, full path and file name with .BAT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ame:  The name of the executing batch file.  The name includes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rams [/1 | /2]:  An extremely useful command if you need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ine command line parameters at the same time. 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DOS SHIFT command.  This option tak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e currently running batch file and plac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with names "0" through "25". 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values are deleted.  Thus, using %0%, %1%, %2%, ..., %25%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ular %0, %1, %2, ..., %9 will give you access to up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vice the normal DOS maximum of 10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specify which environment you want the variables crea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command defaults to the master environment.  The /@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ignored by this command.  Run the Reset SubCommand to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re is no programming reason that limits CFG to 0-25.  It jus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reasonab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th:  The drive letter and full path of the executing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iling "\" 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et:  Removes the environment strings created by the Param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trings may also be removed using DOS SET command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"0" variable and deletes all further _sequenti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it finds.  The /@EnVar switch has no meaning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Beep 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 speake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[m n [, m n] ... ] [/Bn] [/N]                                      1.0  2.0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corresponds to a frequency in Hertz and "n" correspo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/18 second increments that comprise the duration.  The /N switch tell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flush the keyboard buffer prior to executing the command. 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sound is a C note for 1/6 of a second (1046,3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argument pairs with commas, a series of tones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mmand.  Pressing any key while playing ends the command.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interpreted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Blink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linking screen character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                                                                        2.0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errupt 10H Function 10H Subfunction 3 to enable blink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above.  Any characters with intense backgrounds will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Boot                                                                        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.SYS in memory during executio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ubCommandName   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NoError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.  Error messages are displayed if 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Error:  Scans the tokenized CONFIG.SYS file in memory and chan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will display an "Unknown command" error to a Rema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hides errors from the DOS parser.  This option current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DOS version 5.0 only. It will report the number of error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.  It is important to note that this only works 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in CONFIG.SYS since general parameters (such as FILES,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ELL) are evaluated prior to load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Border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een border colo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[Color]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Borde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is given or an invalid color is specifi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t the cursor location is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Break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DOS extended Break checking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 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Break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anCopy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enough room to copy files to a disk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opy FileSpec [d:]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opy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room to copy files or DOS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Room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can use any DOS wildcards and "d:" corresponds to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"d:" is omitted, the default drive is used.  The FileSpec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ursive.  It will examine only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echo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xt to the screen with the specified color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cho [/I | /K] [/C | /N] "Fore [on] Back" String                  2.0  2.1  2.3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creen color for String must be enclosed in double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Cls command use of colors apply.  The /C switch is us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only at the end of the String, return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for overwriting the previous output.  The /I swit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command to enable intense backgrounds on EGA and above. 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Blink command to enable blinking characters on EGA and above. 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eliminate the final carriage return/line fee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String just displayed.  /I takes precedence over /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takes precedence over /C if al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 starts with the first character after the clo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olor, leading spaces are included.  The Echo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String.  The /Q switch has no affect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ls  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with a choice of foreground and background color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Foreground [on] Background]                                        1.0  1.1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right color in the right column is chosen for a background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reprogrammed to show intense background colors vice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eset this, causing all text on the screen to start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SI is not installed, the screen is cleared using a BIOS window scro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may not remain permanent depending on the behavior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If ANSI is installed before CFG is run, CFG will detec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s to chang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s are given or if an invalid combination is used,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the cursor location are used.  If anything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that cannot be parsed as a color, an error message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second WaitFor pause prior to continuing with th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sets the screen border (overscan register) to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Use the Border command if you want to change thi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ursor size to what it was initially since some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ange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Bright ..." colors are scanned on the command li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pace between the words. Otherwise, CFG will accep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dePage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system code page tabl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Page [/Q] [/@EnVar]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Pag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ode Page 437  [English-United 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Code Page 850  [Multilingual (Latin I)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Code Page 852  [Slavic (Latin II)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Code Page 860  [Portu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Code Page 861  [Ice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Code Page 863  [French Canad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Code Page 865  [Norway/Den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  Unknown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number is displayed.  This command requires DOS version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ldBoot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quivalent of a power-on system reset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Boot SubCommandName [/V]                                2.0  2.1  2.3  2.32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WaitFor, WaitTo, Verif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buffers that may not yet be written are flushed to disk vi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0DH (Disk Reset) prior to system reset.  EMM386 is shut dow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restart.  For 8086/8088 processors only, the comm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:0000 after clearing the warm boot flag in the BIOS data area.  For 80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the system is reset via the keyboard controller fo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Verify switch is available for use with the WaitFor and Wa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Use the WarmBoot command to simulate a keyboard Ctr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itFor:  Executes the WaitFor command first.  All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For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itTo:  Executes the WaitTo command first.  All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To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ify:  Prompt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lor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color for future output using ANSI escape sequences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Foreground [on] Background                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colors for the Cls command apply to the Color comman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ust be installed.  If it is not installed, the command is abo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If no colors are given or if an invalid combination is u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mand is designed to be used immediately after ANSI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to set its default colors from gray on black to what you desi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highlight the output of a specific program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use the BIOS for output.  Note that Color will not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only sets the color of any _future_ output made via 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rites to the screen via direct BIOS calls specifi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Use the Cls command to rese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ls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column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    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Error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mBaud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ud rate of the indicated serial port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ud n [/Q] [/@EnVar]                          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ud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rror         7       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110 baud      8    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150 baud      9        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300 baud      10        19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600 baud      11        38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1200 baud     12        57,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2400 baud     13       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the serial port to be tested.  Valid numbers are 1, 2, 3 and 4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given if the port is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aud rate is displayed.  An intermediate rat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the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mHide                                                                     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serial port base addresse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Hide SubCommandName                            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Hide, Restor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.  Error messages are displayed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ide:  Hides the serial port base addresses by copying them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tore:  Command verifies the signature and checksum stored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to ensure that they were not accidentally over-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.  The command then copies the base addresses back to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for the hidden data is 7001:0000 for DOS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 This is below the 512 KB boundary in the event that the machin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base memory available, and high enough to keep it from being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uring execution of other device drivers while the data is hidd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5.0+, the location will vary depending on what the SysIni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ports as the maximum available memory in the device driv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interference with the larger memory requirement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ound the 640 KB point that can occur under DOS 6.0+ with larg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G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Com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mpare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string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[/C] String1 String2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tring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tring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1 and String2 must be a single group of characters,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The comparison is case sensitive.  The /C swit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mSet                                                                  [BATCH/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erial port base addresses to a default or specified valu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et a [b]                                      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command changes values established by the BIOS on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y careful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corresponds to the desired port base address to set: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corresponds to an optional hexadecimal value to set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.  No checking is performed to warn of value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laces a default port base address value (or the specifi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location in the low memory DOS data area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rts are 3F8H, 2F8H, 3E8H and 2E8H.  If your system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you must specify them as "b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multiple base addresses to the same value to ac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ort using different DOS port names.  Note that this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 changes with the IRQ associated with a specific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mSwap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serial base port addresses for the two serial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a b                                       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serial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, 3 and 4.  An error message is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ort addresses around prior to loading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is command may not have any effect for programs that us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.  This command can not shift hardware IRQ value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 addresses are not checked 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Swap 4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nvert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umbers between number base system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 b [/Bn]                                        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is in the base specified by the /Bn switch (or the defaul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and "b" is a decimal number specifying the base to convert "a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Proc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CoProcessor install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 [/Q]                                                             2.0  2.2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roc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80387DX or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Intel recommended techniques for properly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processor is installed in the system.  Use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ountry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untry code or return country specific informatio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[n] [/Q] [/@EnVar]                                                  2.2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, if present, is a decimal value between 0 and 9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Exit ErrorLevels an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ErrorLevel    String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?             Decimal number     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             Decimal number         Date: USA, mm d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             Decimal number         Date: Europe, dd 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2             Decimal number         Date: Japan, yy mm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            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0            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             Decimal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0            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0             Ti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0             Decimal number         Currency: Symbol befo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1             Decimal number         Currency: Symbol follow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2             Decimal number         Currency: Symbol replace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?             Decimal number         Digits after currenc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0             Decimal number         Time: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1             Decimal number         Time: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0             Data-lis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values 1, 2, 3, 4, 5 and 9 are also valid for the Now 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utput.  See the Now comman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PU 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tel microprocessor install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                                                              2.0  2.2  2.3 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80386DX or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80486DX or 804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Intel recommended techniques for properly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PU is installed in the system.  If an 486 class micro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CFG will determine if the CPU has a floating point unit (486 DX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SX MCP) or not (486 SX CPU).  For Pentium processors,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turned by the chip is displayed.  For Intel Pentium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ping level, model and family number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roc command to determine which math coprocessor is prese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command for details on the Pentium FDIV bug and the stepping level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Cursor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text mode screen curso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{SubCommandName | a b}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decimal numbers of the start and stop scree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.  The following are valid SubCommandNames:  Default, 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Each SubCommandName may be abbreviated as desired.  I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error messages are displayed and the cursor siz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fault:  Returns the cursor to the default valu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ide:  Sets the "invisible" bit code using Interrupt 10H Fun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tore:  Sets the "normal" bit code.  Some programs may modify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wn.  There are known bugs in these functions in some EGA BIO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scan lines are numbered with line 1 at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owards the top.  Using this convention, the following curs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Scan L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  25 Line Default      43/50 Line Default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  1 2                  --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2 3                  2 2                  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+              2 3                  2 2                  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scheme is a little more consistent than what the BIOS exp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program calculate the values required by the BIOS.  If a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number of scan lines is entered, it is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a mode reset the cursor will be returned to its default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  You will need to issue the appropriate command to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BIOS' implement the cursor functions differently.  You may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you expect when you specify scan lines, depending on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ying until you end up with a shap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ay   ### WeekDay   ### Month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### Year  ### FullYear  ### AM      ### PM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### Hour  ### Minute    ### Secon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turn value for the appropriate time/date comman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Name     ErrorLevel Range  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[n]        0-6   *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[n]            1-31  *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[n]          1-12  *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   0-119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ear           0-99                2.0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[n]           0-23  *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[n]         0-59  *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       0-59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0-1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              0-1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Day, an ErrorLevel of 0 corresponds to Sunday.  For Year,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umber of years since 1980.  FullYear giv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current year.  For AM and PM, an ErrorLevel of 1 is True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an asterisk also accept a single decimal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and compare it to the ErrorLevel that would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.  If the values are equal, the return ErrorLevel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0.  This allows comparisons to be done by CFG 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If ErrorLevel batch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ESQview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Quarterdeck's DESQview is running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ESQview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DESQview version [(32 * major) + min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identifies itself a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evice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device driver is resident in memory, renam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installed driver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SubCommandName {Options}                                              2.2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    0         Not installed (also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0         Not renamed (also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Exist, List, Ren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An error message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ist DeviceName:  This command scans the linked list of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if the requested DeviceName is in the chain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command searches for the *DOS* driver name, no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n disk.  For example, SmartDrive's driver name is SMART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386's is EMMXXXX0 and Symantec's Ncache2 is @CACHE-X. 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 in multiple driver headers and names for compatibility (Ncache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s SMARTAAR into the ch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st:  The DOS names of the installed device drivers are displayed.  _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names are displayed (including block devices which oft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) but sometimes have a name in their last seven place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SCII 032 are replaced with ASCII 176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name DeviceName1 DeviceName2:  DeviceName1 is changed to DeviceName2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s displayed if the DeviceName1 is not found, the DeviceName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 or if DeviceName2 is longer than eight character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th care since system operation may chang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ir 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drive and directory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[/Q] [/@EnVar] [Path]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DOS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directory path includes the current drive.  A final "\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If anything is included on the command line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canonicalized name of the supplied Path.  The input path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.  If the Path is on a JOINed drive, the returned nam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needed if the drive were not JOINed; similarly for a SUB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r network drive letter.  For this reason, it is possi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that is not legal under the current combination of SUB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JOINs and network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ath starts with ".." or ".", they are resolv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urrent directory, including drive letter, using DOS Function 6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Dir command for extracting the directory path from a suppl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irExist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irectory exists on disk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xist [d:][path]DirectoryName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xist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isplay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isplay combination cod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MDA            7         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CGA            8         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EGA color      11         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EGA mono       12         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P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osKey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KEY command line editing and recall program is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retrieve previous command line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Key [/I] [/M] [/@EnVar]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Key Exit ErrorLevels fo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t installed or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Installation switch overrides all others.  All prev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ible via the cursor keys.  All of the normal DOS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OSKEY installed are accessible via this command except f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macros are available via this command.  If a macro name or a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 special parameters may be entered, the /M Macro switch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KEY automatically displays its string on screen, the /Q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in effect.  Note that DOSKEY does not append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o its string.  This must be provided, if desired, in the batch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has only one buffered input function besides its installation chec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, an output buffer identical to that requi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1H Function 0AH is filled with the user input.  If the user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 macro name or a string with special DOSKEY parameters,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the function must be called again to obtain the expans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/M Macro switch checks for.  One side effect of this check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input on a blank line, DOSKEY return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ignals a macro expansion is pending.  Since CFG canno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DOSKEY's output in these two situation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ssume that a macro/special parameter has been entered and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expansion of the macro/special parameter. 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M specified, a carriage return on a blank line will loop. 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entered to break 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expands to several commands (i.e. commands separated by the "$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), each must be removed individually from DOSKEY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each to a unique EnVar will keep them straight.  Executing the 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command line as if it had been type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OSlocation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the DOS kernel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location SubCommandName                               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ocation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RAM, ROM, High, 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, but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OSstartup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rive from which DOS was boot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up [/Q] [/@EnVar]                                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DOS Function 33H Subfunction 5 to determine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4.0 or higher.  If DOS is in ROM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rive CONFIG.SYS is on.  The drive letter is also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OSversion  ### DOSmajor  ### DOSminor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OS versio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Name      ErrorLevel Range          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jor            2 - 6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inor            0 - 99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 [/T]     (32 * major) + minor        2.0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minor, the return ErrorLevel is 22 for DOS 6.22, 31 for DOS 3.3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 4.01 reports itself as 4.00.  The /T True Version swit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5.0+ Interrupt 21H Function 33H Subfunction 06H.  The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unction is used if the true version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rive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urrent default driv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[/Q] [/@EnVar]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6        Drive Number (A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riveExist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equested drive letter is a valid DOS driv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Exist d:                                                               2.0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Exist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riveID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type of drive specifi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ID d: [/F|/P]                                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ID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ID     0         320K/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1.2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Single-density 8-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Double-density 8-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1.44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    Read/write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    2.88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      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     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      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 flags      0    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ed to above)      16       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    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8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        253       /P specified on non-physical drive (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4       Invalid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   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 There are quite a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ErrorLevels depending on exactly what drive you te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greater than 127 indicate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dentifies the type of drive specified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DOS Current Directory Structure.  If the flags ident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hysical one, Interrupt 21H Function 44H Subfunction 0DH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drive type. This command requires DOS version 5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s indicate a CD-ROM drive, the flag ErrorLevel is cleared and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ErrorLevel is returned.  If the drive is unidentified, and the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sts are satisfied, the flag ErrorLevel is cleared and the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Flags switch returns an ErrorLevel according to the drive typ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 Physical switch returns an ErrorLevel according to the physical driv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overrides the /P switch if both are specified.  With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rive type flag ErrorLevel and physical drive ID Error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riveReady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drive is ready for acces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eady d:                                                               2.0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eady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any single drive letter.  The DriveExi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rst.  The command then installs a replacement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rap the resultant error if the drive is not ready when 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CH (Get Allocation Information for Specific Drive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riveSize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or default driv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ize [/Dn] [d:]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iz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5       Blocks of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 the drive.  The default block size is 100 kilobytes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may be specified with the /Dn switch.  The /Dn switch "n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sured in kilobytes.  If more than 255 block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riveSpace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mount of free disk space on the specified 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pace [/Dn] [d:]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pac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No blocks available or invalid 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5       Blocks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corresponds to the drive desired.  If the driv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used.  The command returns the number of full bloc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locks are ignored.  The default block size is 100 kilobytes (102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 different block size may be specified with the /Dn switch.  The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n" value for this command is measured in kilobytes.  If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available, the returned ErrorLevel will b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riveVolume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articular disk volume exists on the named driv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Volume [d:]VolumeName                                             2.0  2.2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Volum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Volum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DS4 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Toshiba portable computer is installed in a DeskStation IV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unit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4                                               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4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Echo 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ment line to the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[/C | /N] [String]                                                      1.0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used to output a carriage return only at the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cursor to the first column for overwriting the previo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switch is used to eliminate the final carriage return/line fee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String just displayed.  /N takes precedence ove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re included.  The /Q switch has no affect on this command.  Use C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text in a specific color.  Used without String, Echo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apitalizes everything in CONFIG.SYS during its parsing scan, a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^] is used as the default character to toggle between upper and low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ring.  If a carat is desired on the displayed line, two c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^^] should be used on the input line.  This format character is in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lde [~] is the default character for insertion of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equence in the displayed line.  If a tilde is desired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wo tildes [~~] should be used on the input line.  This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 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     S^tart ^DEVICE ^section.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would display "Start DEVICE section..." with tw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/line feeds.  The second command line would display "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ction..." with two trailing carriage return/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EchoPause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 [/C | /N] [String]                                                 1.0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See the Echo command for Str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.  Use KeyPause for optional pausing, Pause for a standa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EGA25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color EGA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25 [/C]                                                                   1.0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mode 3 reset of the display adapter using Interrupt 10H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EGA43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EGA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43 [/C]                                                              1.0  2.0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Subfunction 12H performs an adapter mode reset when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EGA in a display independent way.  The /C switch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perable only for video modes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Env 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master environment and manipul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 SubCommandName [/Dn] [/1] [/2]                2.0  2.1  2.2  2.3  2.32  2.4 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  Environment variable nam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letters for the DOS SET comma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several functions relating to the DOS:  It eith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DOS or it manipulates the strings in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SubCommands, results are returned via ErrorLevel. 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, CFG manipulates the environment of either the ma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default, /1) or, the parent command processor (/2).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, there is only one environment, so the /1 and /2 switches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Clear, Fill, Free, Rese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Strings, Total, Used.  Each SubCommandName may be abbrevi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lock size for information SubCommands is 16 bytes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 may be specified with the /Dn switch.  The /Dn switch "n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sured in bytes.  The /Dn switch has no meaning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The /2 switch will locate the environment of the pa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ation vice the master environment.  If CFG is execu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mand processor, use of this switch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environment available to any other program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ondary command processor.  It also provides an alternat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master environment when CFG is executed under the ma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ps:  Capitalizes the names of all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ear:  Removes _*ALL*_ strings from the environment.  Use with _*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*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l:  Creates a series of environment strings named "CFGxxx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use all available environment space.  "xxx"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anges from 001 to as high as required.  This ensu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ed command processors are created with an environment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ize as the parent command processor.  Deleting these string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set SubCommand or multiple DOS SET commands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pace.  Each string uses a maximum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:  Reports the number of blocks of space available for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otal minu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et:  Removes the strings created by the Fill SubCommand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be removed using DOS SET commands.  This command may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on very large environments.  This command searches for the CFG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nd deletes all further sequential variabl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ave [FileName]:  Copies the strings from the design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"@SET " or "SET ", as appropriate.  If the optio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ent, the strings are written to it.  Otherwise, the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tdOut.  Only one environment (/1 or /2)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t /@EnVar String:  The /@EnVar switch is required. 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is placed in the environment.  Environment variables in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ocessed by CFG, but by DOS prior to passing the command line to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tring is preceded by a double quote ["], the double quot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s:  Reports the number of strings currentl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This option has a unchangeable /Dn switch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tal:  Reports the number of blocks of space in the environme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ay DOS allocates memory, the size in bytes will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d:  Reports the total number of blocks of space currently in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ependent on the number and length of exis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  This value includes the null bytes that terminate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ErrorLevel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S ErrorLevel equal to the number on the command lin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n                                                                2.3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number between 0 and 255 decimal.  Numbers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255.  Non-numbers return 0.  The /Bn switch will allow inpu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FileDir  ### FileDrive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### FileExt  ### FileNam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quested portion of the given file name string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Filename [/Q] [/@EnVar]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Filename [/Q] [/@EnVar]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Filename [/Q] [/@EnVar]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Filename [/Q] [/@EnVar]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r, FileDrive, FileExt and FileName are a group of relat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ut portions of a supplied file name string.  This is best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Suppose CFG.COM exists in the current default directory of C:\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will return the following values given a command line of "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CFG.CO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ir       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rive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uses DOS Interrupt 21H Function 60H to canonicalize the suppl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is almost the same as the Dir command except that you can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FileDTC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date and time stamps of two file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TC [d:][path]File1 [d:][path]File2                               2.0  2.32 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TC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Date1 is older than D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Date1 = Date2, but Time1 is older than Ti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File1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Date1 = Date2, and Time1 = Ti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File2 DOS error 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Date1 = Date2, but Time2 is older than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Date2 is older than D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(File Date-Time Compare) compares the date and time stamp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does not accept wildcards in the file names.  An ErrorLevel of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File1 either does not exist or is older than File2. 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higher indicates that File2 either does not exist or is older than 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displayed if either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%1]==[...]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[%2]==[]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%A In (%1) Do Call IfCopy ... %%A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DTC %2 %3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4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%2 %3%2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"IfCopy *.* A:" will copy all files from the current directory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are older than those on the A: drive or do not exis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iscriminating than Xcopy /d since it also compare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FileExist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specified file exist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ist [d:][path]FileName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Exist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DOS "IF EXIST"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FileLines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lines (records) in the specified fil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ines [d:][path]Filename [/Dn]                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nes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Zero length file or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unts the number of lines or records in an ASCII file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riage return characters (ASCII 013).  The last line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even if it does not end in a carriage return/line feed sequence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s a file and does end with a carriage return/line feed will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a /Dn block size of one, but I count using 32-bit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Files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ize and use of the DOS System File Tabl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bCommandName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information about the DOS System File Table (SF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the FILES command in CONFIG.SYS as well as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All information is returned via ErrorLevel.  The following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s:  Blocks, Free, Margin, Orphan, Previous, Total, Us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This command requires DOS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locks:  Number of blocks the SFT is divided into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has little effect on performance, but may use up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:  Number of entries available for use.  This is equal to Total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rgin:  Minimum margin that existed at the "high water mark"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This is equal to Total minus Previous.  This value is how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as gotten to a DOS file error due to no more file hand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rphan: Number of entries that are orphaned, typically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of a resident program to the NUL device during instal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a subset of the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evious: Maximum number of files that had previously been ope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ince the computer was last booted.  Since DOS reuses ent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been closed, this value may be looked at as the "hig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" of SF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tal:  All entries available in the SFT, including any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later programs such as Qemm's FILES or PC Magazine's UM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d:  Number of entries currently in use.  Typically, this will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files have been orphaned or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FileSize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specified fil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[/Dn] [d:][path]Filename                                       2.0  2.1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5       Block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turns the number of full and partial blocks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lock size is 1024 bytes (1 kilobyte).  A different block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/Dn switch.  The /Dn switch "n" value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bytes.  If more than 255 blocks are in the file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255.  An error message is displayed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FileText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Text string exists in the specified fil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ext [d:][path]Filename [/C] "String"                                   2.0 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ext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tring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tr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case sensitive search of the designated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If the /C Case switch is used, a case insensitiv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An error message is displayed if th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GamePort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game port is install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Port [/Q]                                     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ort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Game por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display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GetKey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keyboard input or limit the allowed keys to thos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[/C] [/F] [/S] ["String"] [Al] [Cl] [D[:]t,p] [E] [Fn] [Sn] [m] 2.0  2.2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       Position of key n lit (1, 2,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st    Scan code o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  Ctrl-Break/Ctrl-C pressed (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C - Comparison of characters in "String"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F - Flushes the keyboard buffer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S - Causes the key pressed to b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placed in any order after the Command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String" is a series of characters representing vali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must be enclosed in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Al" and "Cl" are Alt-letter and Ctrl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D:t,p" represents a delay time "t" and default key position "p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oice is made after "t" seconds.  "t" can be between 1 and 3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cannot exceed the length of the provided list plus one.  The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one" option allows the detection of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E" i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Fn" are function keys F1 through F12.  F0 represents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Multiple function keys mus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Sn" adds (shifts) "n" to the returned ErrorLevel.  This allows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ayered menus in one pass.  The maximum value is 254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laced anywhere after the Command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m" is for direct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ultiple occurrences of "String" on the input lin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keys is only limited by DOS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options, GetKey returns the scan code of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's optional key list provides much greater functionality. 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String" or other arguments to GetKey, CFG will wait ei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keys listed has been pressed or until you break ou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Break or Ctrl-C.  All other keypresses are ignored.  A time lim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"D:t,p" option.  If no "p" option is specified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etKey command is not case sensitive (i.e. if either "Y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ErrorLevel will be the same) unless the /C switch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single quote included as a valid keypress, enclose it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vice versa.  Standard separators between the listed keys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 "yn" F1 F2 F0 AC CC E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1 is now pressed, the returned ErrorLevel will be 3, since F1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list.  Ctrl-C will return 7 in this case vice 255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Help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 scrollable help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[String]                                                                2.1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String, this command is the same as using the /?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FG.HLP file.  With any String on the command line, CFG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scanned (case insensitive) until String is found preceded by "##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ers are formatted t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.DOC and CFG.HLP files must be in the same directory as CFG.CO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.  This command is not availabl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IACAfill                                                                    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p to 16 bytes to the Intra-Application Communication Area (IAC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CONFIG.SYS and AUTOEXEC.BAT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String [/O]                                                         1.1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bytes at address 0040:00F0 called the IACA.  These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program, but few applications actually use them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by any program and do not provide for mu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ACAfill command moves the command line String to the IACA. 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 word.  A space or carriage return will end the transfer. 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switch will unconditionally overwrite anything in the IACA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ACAfill will not overwrite.  IACAfill fills the unus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 with ASCII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fill allows communication between CONFIG.SYS and AUTOEXEC.BAT on pre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managing multiple configurations, this will allow you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each separate CONFIG.SYS file for appropriate 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Use the IACAread command to read the string from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fill 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re "386MAX"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IACAread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o 16 bytes from the Intra-Application Communication Area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Aread [/Q] [/@EnVar] [/C] [String]                                   2.0  2.1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CAread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No string present in the I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any combination of characters that are desired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ad from the IACA.  The /C switch causes the old data to b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ACA.  An error message will be displayed if there is no string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first checks the IACA for a string.  It then scans its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ything it finds there and then writes the IACA.  The IAC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fter reading unless the 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IACAread @SET EnVar=&gt;%TEMP%\IAC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%TEMP%\IAC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%TEMP%\IAC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nVar is the name of the environment variable to be set.  Thi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ET EnVar=String" to DOS StdOut.  Using CFG's ability (as of version 2.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the master environment, the above can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 IACAread /Q /@En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in the example IACA.BAT file does not work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 "Out of environment space" error from DOS during execu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nvironment space using the Env Free command.  Environment sp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placing a larger number after the /E: switch o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ine or adding such a line with a /E: switch to the file if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ing.  See the "Sampl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Input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ne of input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[/Q] [/@EnVar]  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uses DOS Interrupt 21H Function 0AH (Buffered Input)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user.  This string may be stored in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@EnVar switch.  If /Q is used, the cursor remains at the left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f /Q is not used, the cursor is left at the en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line accepted is 2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Intense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ntense background color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 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0H Function 10H Subfunction 3 is used to enable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EGA and above.  Any blinking characters will stop blink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Keyboard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n enhanced/standard keyboard is installed or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ubCommandName [/Q]                                                2.1 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able:  Disables the keyboard.  No further keyboard inpu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Enable subcommand is run.  CAUTION:  Use this comm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only way to restore your keyboard if you forge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subcommand from your batch file is by a hardware rese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CONFIG.SYS command to keep people from break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files.  NOTES:  Some programs my perform the proper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tore keyboard operation.  Test your setup.  This is not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Do not try to invoke the GetKey command, since it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This subcommand disables the Ctrl-Alt-Delete reset and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able:  Enables the keyboard after using the Disable subcomman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last AUTOEXEC.BAT command.  CAUTION:  Ensure that thi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ecuted in all possible startup configurations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tus:  Examines  the keyboard status byte at 0040:0096 to see if bit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 If it is, an enhanced keyboard is assumed to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This subcommand has no meaning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Status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tandar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Enhanced keybo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KeyBuffer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OS default keyboard buffer between 2 and 16 character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uffer SubCommandName                                                     2.1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uffer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Number of bytes (with Set or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Number of blocks (with Status /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size of the available DOS keyboar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valid SubCommandNames:  Set, Status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t n:  Requires a value for the new size.  Valid numbers for "n"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2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tus [/Dn]:  Returns the current buffer size in blocks a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buffer has been relocated.  The default block size is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block size may be specified with the /Dn switch.  The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"n" value for this command is measured in bytes and h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ith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displayed if the keyboard buffer has been shif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.  This command is intended for a young typist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hit multiple keys to force an early keyboard buffer full b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KeyFlush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ny waiting keys from the keyboard buffe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Flush              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ecks for available keys and repeatedly reads the key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leared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KeyPause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if any of the Shift, Alt or Ctrl keys are press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use                                                                1.0  2.0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aus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Pause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Paus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hift keys must be held down before program execution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once the key is released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Pause for a standard pause message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KeyPress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re is a key waiting in the keyboard buffe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             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ress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KeyStuff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line characters into the BIOS keyboard buffe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uff String       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uff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Number of character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ppearing after the CommandName are plac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are parsed off.  No maximum buffer length or loca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place one less than the full buffer of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preventing CFG from interfering with the BIOS buff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astBoot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he system was last boot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Boot              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Boot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Cold boot (Flag value = 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Warm boot (Flag value =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Warm boot (Flag value = 12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Warm boot (Flag value = 123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amines the BIOS boot flag at 0040:0072 to determin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ystem boot.  A flag value of zero is assumed to be a cold b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ag value for a warm boot is 1234H.  Some BIOS versions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yte of this with a zero, resulting in a flag value of 1200H for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Any other non-zero flag value is also identified and assumed to be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astDrive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etter of last available driv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[/Q] [/@EnVar]                          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       Drive Number (A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value this command can return is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eft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ft most "n" characters from String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n String [/Q] [/@EnVar] [/C]                                           2.2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ounting from the left.  The /C switch capitalizes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ength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e input String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String [/Q] [/@EnVar]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is preceded by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ocate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position on active video pag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r c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Input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corresponds to the row number and "c" corresponds t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top row is row 1.  The furthest left column is column 1.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ock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the system after optionally displaying a fake error messag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[SubCommandName] [/C]                               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command requires a system reset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Disk, Net, None, Stack,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No actual error occurs. 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switch requires a hardware reset.  This command is Windows-awa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k:  Displays "Not ready reading drive C; Abort, Retry, Fail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et:  Displays "Error accessing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ne:  Displays nothing.  Default if SubCommandNam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ck:  Displays "Internal stack overflow;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tem:  Displays "Internal error;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ower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lower cas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String [/Q] [/@EnVar]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ptHide                                                                     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restore the printer port base addresse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Hide SubCommandName                            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Hide, Restore.  Each SubCommand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as desired.  Error messages are displayed if 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ide:  Hides the printer port base addresses by copying them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store:  On restoration, the command verifies the signature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with the port addresses to ensure that they were 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written during intervening device driver execution.  The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he base addresses back to 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.COM LptHid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ogram this was written for is the Iomega Bernoulli Box R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hough it may be useful at other times.  During RCD.SYS exec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s the printer ports to determine if there are any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 Boxes installed.  Unfortunately, some printers respond t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interrog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 for the hidden data is 7000:0000 for DOS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 This is below the 512 KB boundary in the event that the machin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base memory available, and high enough to keep it from being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uring execution of other device drivers while the data is hidd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5.0+, the location will vary depending on what the SysIni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ports as the maximum available memory in the device driv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interference with the larger memory requirement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ound the 640 KB point that can occur under DOS 6.0+ with larg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ptSet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rallel port base addresses to a default or specified valu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et a [b]                                      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command changes values established by the BIOS on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_very careful_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corresponds to the desired port base address to set: 1, 2 or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corresponds to an optional hexadecimal value to set the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No checking is performed to warn of value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laces a default port base address value (or the specifi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location in the low memory DOS data area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orts are 3BCH, 378H and 278H.  If your system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you must specify them as "b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multiple base addresses to the same value to ac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ort using different DOS port names.  The IRQ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llel port has no impact since they are generally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LptSwap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e printer base port addresses for the two printer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a b                                                                  1.0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" and "b" are the numbers of the printer ports to be swapp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, 2 and 3.  An error message will be given if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switches the two ports as far as DOS is concern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hift the printer ports around and are loading a softwa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s a device driver.  The contents of the port addresse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Swap 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MachineName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twork machine nam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Name [/Q] [/@EnVar]                                                   2.2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name only if network softwar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Memory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mount of memory availabl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SubCommandName [k] [/Dn] [/Q] [/@EnVar]                          2.0  2.2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k"     0        Requested amount of memory is not available 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Requested amount of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k"  0        Requested memory is not available o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  Number of blocks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" is the number of kilobytes required.  Valid SubCommandNames are: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Expanded, High, Main, UMB.  Each SubCommandName may be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but must be unique.  A screen report is made (unless /Q is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ErrorLevel is set to the number of blocks of available memory.  The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n" value for this command is measured in kilobytes.  The /@EnVa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total number of kilobytes in the desire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scans the command line for a decimal number after the SubCommand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mpared to the number of available kilobytes of the request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se:  CFG executes BIOS Interrupt 12H to get the among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stalled in the system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ended:  CFG checks for the presence of an XMS driver and call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 Interrupt 15H Function 88H is used otherwise.  The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panded:  CFG checks for the presence of an EMS driver and the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67H Function 42H to get the number of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.  The pages are converted to kilobytes for repor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 is 64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igh:  Under DOS version 5.0 or higher, CFG uses Interrupt 2FH Function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function 01H to query free space in the High Memory Area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:  CFG calculates available memory based on the location of its P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terrupt 12H.  The default block size is 1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MB:  Under DOS version 5.0 and higher, CFG attempts to link the UM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ow DOS memory chain to determine the largest f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 If this fails or an earlier DOS version is in use,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r is queried, if present.  The default block size is 1 kil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M 512 -- Test for 512 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Exp 2048 -- Test for 2 M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Memory Base /D64 -- Base memory in 64 KB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Mid 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n" characters from String starting at position "m"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m n String [/Q] [/@EnVar] [/C]                                          2.2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" and "n" are decimal numbers.  "m" is the starting position and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to return.  The first letter of String is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" is zero or past the end of String, nothing is returned.  "n"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line without an error.  The /C switch capit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Mono 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monochrome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                                              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mode 7 reset of the display adapter using Interrupt 10H Fun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a display independent way.  Use this command only i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Mouse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mouse is present and reset both software and hardwar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                                                               2.2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ither hardware or driver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Installed (number of 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Interrupt 33H Function 0 reset to get the driver stat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Now 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ateFormat [/Q] [/@EnVar]                                               2.2 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Format characters are given below.  This format is an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sed in WordPerfect date codes.  Non-number character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e string is displayed using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mmand Date 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Month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Month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Year (all fou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Day of the Wee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Hour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Hour (12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!  $                 Used before a number will:  Pad numbers &lt; 1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(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%) or space ($), or abbreviate either the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Used before a number will display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&amp;2 &amp;3 &amp;4 &amp;5 &amp;9       Insert country specific string separat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tring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, 4              Dec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6 !3 1,4           Sun Dec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2/!1/5 (6)         01/01/95 (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/$1/5 (%6)         1/ 1/95 (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&amp;5%9 0             10:5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!2!1!7.!9          94122510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he Day of Week or Month strings used in the Now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, contact the author for a customized version of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P5   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about the Intel Pentium processo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5 SubCommandName                                                          2.41 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FDIV, Model, Off, On, Ste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An ErrorLevel of 0 is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ntium processors.  Test for a Pentium using the CPU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DIVFDIVF:  Performs the following calculation using floating point m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X/Y)*Y)-X, with X=4,195,835 and Y=3,145,727 (the two most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gic numbers").  Returns an ErrorLevel of 1 for an error-fre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 for a Pentium with the FDIV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del:  Returns an ErrorLevel equal to the model number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cessor, using the CPUID instruction.  The table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estimation of what this SubCommand will return.  If the "Ver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is "Yes", then I have confirmed the result is correct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know if you have an update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f/On:  Enables and disables the Pentium floating point unit (FPU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 a temporary work-around for early Pentiums that have the FDIV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used clears and sets status bits in both DOS low mem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or itself.  Significantly, this method may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is already in Virtual 8086 Mode due to emulat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 SubCommand, place the appropriate DEVICE line in CONFIG.S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DEVICE lines, including _*all*_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ep:  Returns an ErrorLevel equal to the stepping level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processor using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 Command Step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     Processor       Verified      Stepping Level With FDIV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Unknown         N/A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P60/P66         No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P90             Ye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P100            No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P75             No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Page 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/determine the active video display pag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[n]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corresponds to the desired video display page.  If "n"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hange occurs.  This command always returns an ErrorLevel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 page.  For modes 0 and 1, pages 0-7 are valid.  For m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pages 0-3 are valid.  If anything els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ge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write by default to pag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Pause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after printing a prompt message on the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                                            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resumes execution.  The standard prompt is "CFG 2.43 Pa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".  Use EchoPause to display a customiz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KeyPause for optional pausing or WaitFor for timed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Print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DOS Print command has been install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            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Number of files in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   Error in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  Not installed, but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PrintEcho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DOS print echo operatio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cho SubCommandName                           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cho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s undocumen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CommandNames are: Off, On, Status, Toggle.  Each SubCommand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s desired, but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f and On:  Turn the DOS print echo function on and off by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yte in the DOS data area.  A status message is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tus:  Reports the current DOS print ech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ggle:  Toggles the DOS print echo function from its previous st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message is provided for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vailable for MS-DOS Versions 3.1 through 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 echo function is toggled on and off using Ctrl-PrtScr or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, DOS will echo all characters displayed on the screen using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N (LPT1).  Note that this function uses undocumented information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for MS-DOS versions 3.1 through 6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Printer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tus of the printe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[n]           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Printer time-out or devic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printer number (1-3).  If "n" is omitted or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PRN (LPT1) device is assumed.  The ErrorLevels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Protected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80286+ processor is in protected mod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                                                                   2.0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CPU command then determines if the processor protected mod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80286+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PrtScr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or controls print screen operatio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Scr SubCommandName [/F]                                  2.0  2.2  2.3  2.4 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Scr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Last print screen encounter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CommandNames are: Off, On, Print, Status, Toggle.  Each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as desired, but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f and On:  Turn the BIOS interrupt function on and off by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yte in the BIOS data area.  A status message is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int:  Prints the current screen using BIOS Interrupt 5.  A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if the /F Form Feed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tus:  Reports the current print screen interru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ggle:  Toggles the BIOS interrupt function from its previous st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message is provided for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pt of a Print Screen Interrupt 5, the BIOS bases its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at 0040:0100.  If the byte indicates that a prin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progress, the BIOS aborts the new request.  This allow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creen Interrupt 5 without a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amDrive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 specified drive is a ramdrive or search for on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 [/S] [d:] [/Q] [/@EnVar]                               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/S   0         Drive is not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Drive is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S      0         Ramdri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     Ramdrive found (A:=1, B:=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several variations.  If "d:" is specified, tha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"d:" is omitted, the default driv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 switch is specified, a search is performed for the first ram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" is also specified, the search starts with that drive and moves up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hain.  If "d:" is not specified, the search starts with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ops when the first ramdrive is found or the first nonexist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encountered. DriveExist is called to determine if a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rive specification is written to DOS StdOut only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/Q and /@EnVar switches are functional only when /S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arches for a ramdrive in a manner that is independent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volume name which can be easily be changed. 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ay of detecting a ramdrive, this command makes a deter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ree characteristic features:  The drive is non-removab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AT and has a cluster size of one sector.  If the first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st two are true, the drive is considered to be a ram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not completely foolproof.  The following ramdrives have 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are recognized a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Vdisk/RamDrive, Ziff-Davis XpanDisk, Qualitas 386disk,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others which pass or fail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amdrive compressed with DoubleSpace, Stacker, SuperStor, Squ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duct is not recognized unless the uncompressed drive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andomFile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random file name in the specified directory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File [d:][path] [/Q] [/@EnVar] [/S]                                    2.1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Fil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DOS Error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DOS Error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DOS Error: Too many open files (no hand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DOS Error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DOS Error: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randomly named eight letter file name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 (path) using DOS Interrupt 21H Function 5AH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specified without a drive letter, the default drive lett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path.  If no path is specified, the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full path, including "." and "..", is resolved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Note the precautions given for this command abov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etes the file upon completion.  If the /S switch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eleted.  This command requires DO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File command is useful for the creation of temporary fil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.  This guarantees that a filename conflict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em                                                                           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use of descriptive comments in the CONFIG.SYS fil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[String]                                           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entry of remarks in CONFIG.SYS for all DOS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is implemented in DOS version 5.0+, but is not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For people who need to maintain standard machine configura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impediment to clear documentation.  While it slow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lightly, this is the best that can be done (easily)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enDir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directory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ir OldName NewName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DOS error or DOSmajor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quires DOS version 3.0 or higher.  Include the complet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ld and new directory names.  The path is not required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s off the default directory.  The DOS functions use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ight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ight most "n" characters from String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 String [/Q] [/@EnVar] [/C]                                          2.2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ecimal number indicating the number of characters to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ounting from the right.  The /C switch capitalizes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OMdate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ate of the ROM BIO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date [/Q] [/@EnVar]                                          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date is the string of characters found at F000:FFF5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IOS may have the date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OMmodel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del bytes of the ROM BIO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model [/Q] [/@EnVar]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bytes are in hexadecimal.  If the system supports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0H, then the model, submodel and BIOS revision bytes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able are displayed.  If the system does not support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model byte at F000:FFFE is displayed.  The exit Error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ootDir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le capacity characteristics of the root directory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 SubCommandName d: [/Q] [/@EnVar]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ired drive.  The following are valid SubCommand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Free, Used.  Each SubCommandName may be abbreviated as desir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if the routine fails.  This command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floppy root directory has enough space to hold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:  Returns the number of unused root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tal:  Returns the total capacity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d:  Returns the number of used root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Rows 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displayed row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s    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evel is based on the value stored in the BIO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Share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SHARE.EXE is install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  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Not installed,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ecutes Interrupt 2FH Function 10H Subfunction 0.  Note that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 SHARE was automatically loaded due to large disk volumes,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active state until this call is made.  Share reports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S session with VSHARE.386 installed.  This command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Shift-AND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ND [Alt] [Ctrl] [Shift]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AND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ome or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All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AND"ed, meaning all keys lis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 The arguments may be shortened as desired, bu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t least one space.  Use the Shift-OR command to do 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ShiftLock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tatus of keyboard NumLock, CapsLock, ScrollLock and Insert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Lock [SubCommandName]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Lock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CommandName            0           Lock sta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   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bCommandName         0           No lock stat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    Scroll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        Num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         CapsLoc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         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Caps, Insert, Num, Scrol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out a SubCommandName, the command returns the ErrorLevel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ErrorLevel is additive and can be in the range of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Shift-OR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desired shift keys are depress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OR [Alt] [Ctrl] [Shift]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OR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ne of the keys listed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At least one of the keys listed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work with either of the paired keys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keys are considered to be "OR"ed, meaning at least on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must be depressed.  The arguments may be shortened as desired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parated by at least one space.  Use the Shift-AND command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f the shift keys.  Use the ShiftState comman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ShiftState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shift keys are depress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tate                                                                   2.0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tat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ne of the shift keys are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additive and can be in the range of 0 to 63.  Use the Shift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an OR comparison of the shift keys.  Use the Shift-AN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 AND comparison of the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Stacker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esence of a Stacker device driver in memory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specific drive is a Stacker volum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[d:]                                                                 2.0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gument    0      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       Installed [(32 * major) + mi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       0           Not a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Valid Stac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        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represents an optional drive letter to be checked as being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When run without command line arguments, a driver statu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or example, the version 2.01 driver will return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is included on the command line, CFG checks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letter from A to Z.  For legal drive letters, CFG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corresponds to a valid Stacker volume.  The appropriat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each case.  The drive does not have to be a valid DOS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The Stacker device driver consults an internal tab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a Stacker volume.  If a removable disk drive is checked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a Bernoulli), the drive must be mounted in ord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.  A reserved removable drive that does not have a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n in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TaskSwitch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task switcher is installed and enabled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witch [/Q] [/@EnVar]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witch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Installed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Installed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ny task switcher meeting the DOS 5.0 specifica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, the name of the task switch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Toggle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urrent shift state of the keyboard NumLock, CapsLock or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[N[+|-]] [C[+|-]] [S[+|-]] [/S]                                      2.0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represents the NumLock state, "C" represents the CapsLock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represents the ScrollLock state.  Toggle changes the current shif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umLock, CapsLock or ScrollLock keys when u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state of the three keys is explicitly turned on or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+ or - argument is supplied.  The /S switch will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ynchronize the keyboard LEDs of systems that have a BIO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Tones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system's speaker port to emit a rising (Upward) o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ward) series of tone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SubCommandName                                                    1.0  1.1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Down, Up, Over, Und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  Over calls Up then Down.  Under calls Down th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Typematic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keyboard typematic rate and delay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matic r,d | SubCommandName                                              2.0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matic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corresponds to the typematic rate (1-32) and "d"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1-4) in 1/4 second increments.  The following are valid SubCommand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Fast, Slow.  Values outside the allowed ranges are reset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value.  An ErrorLevel of 255 indicates that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keyboards do not recogniz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fault:  Equivalent to settings of 20,2 (standard boo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ast:  Equivalent to settings of 32,1 (fastest repeat rate,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low:  Equivalent to settings of 1,4 (slowest repeat rate, longest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the BIOS accepts are divisors that cannot be easi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s per second.  The following table lists some of the 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ximate number of characters per second (C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matic Command Keyboar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   CPS       Rate      CPS       Rate      CPS       Rate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2         12        5         20        10        28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3         14        6         22        12        30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4         17        8         25        16        3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Upper 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all in upper cas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String [/Q] [/@EnVar]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 starts with a double quote ["], the double quote is dele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eparators are not removed.  Otherwise, all leading whit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String.  A closing double quot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Verify 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of DOS Verify optio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            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Version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ersion of various drivers/programs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SubCommandName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0      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/VCPI/XMS        Else        (16 * major)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               Else        (100 * major)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     Else        (32 * major)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                Else        (100 * (major - 2)) +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CommandNames are: CFG, DOS, DPMI, EMS, VCPI, XMS.  The DO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information as the DOSversion command, including the /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PMI - DOS Protected-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MS  -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CPI - Virtual Control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XMS  -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VGA25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25 line VGA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 [/C]                                                         1.0  2.0  2.2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6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Subfunction 14H performs an adapter mode reset when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VGA43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43 line VGA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43 [/C]                                                              1.0  2.0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14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Subfunction 11H performs an adapter mode reset when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VGA50 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50 line VGA screen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50 [/C]                                                              1.0  2.0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use of the display adapter's internal 8x8 font. 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Subfunction 12H performs an adapter mode reset when i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VGA in a display independent way.  The /C switch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modes if ANSI is installed to set the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 effect only for video modes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VideoMode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/set the current video mod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Mode [n]                                                                2.0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Use this command with care.  Your video system hardware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deo mod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hexadecimal number "n" is added, the designated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returned ErrorLevel is based on the value stored in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WaitFor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rogram execution for the number of minutes and second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For [mm:]ss [/N]                                                   1.0  2.2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imed out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Exited prior to time out due to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m" is the delay time in minutes and "ss" is in seconds. 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n the command line, it is assumed to be seconds.  The defa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/N switch tells CFG to not flush the keyboard buff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only checks for a ":" between the minutes and seconds. 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parator will cause the minutes value to be treated as seco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value to be ignored.  Spaces should not be used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CFG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18 times a second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WaitTo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until the specified time of day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To hh:mm[:ss] [/N]                                                       2.0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To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imed out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Exited prior to time out due to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h" is the hour (0-23), "mm" is the minute (0-59) and "ss"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59).  If the seconds are omitted, 0 is assumed.  The /N switch tells 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lush the keyboard buffer prior to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during the wait period will cancel the wait. 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e buffer and /N is not specified, the command immediatel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WarmBoot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keyboard (Ctrl-Alt-Delete) system reset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SubCommandName [/V]                                2.0  2.1  2.3  2.32 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SubCommandNames:  WaitFor, WaitTo, Verif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Name may be abbreviated as desired.  Error messages ar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buffers that may not yet be written are flushed to disk vi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0DH (Disk Reset) prior to system reset.  EMM386 is shut dow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restart.  For 8086/8088 processors only, the comm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:0000 after setting the warm boot flag in the BIOS data area.  For 80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the system is reset via the keyboard controller fo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Verify switch is available for use with the WaitFor and Wa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Use the ColdBoot command to simulate a power-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itFor:  Executes the WaitFor command first.  All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For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itTo:  Executes the WaitTo command first.  All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To comman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ify:  Prompt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Window                                                                  [CONFIG/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es on the screen in the desired color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r c w h [b ["Fore [on] Back"]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r" is the top row of the box, "c" is the left column of the box "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dth, "h" is the box height and "b" is the box type (0-2)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double quotation marks and follows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s command.  The top left screen corner is 1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x types are available.  For b=0, the box is drawn without bord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=1, the box has single-line borders.  For b=2, the box has double-lin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b" is omitted, b=0 is assumed.  A value for "b" must be specif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color.  If a color is not specified, the current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window allowed is 2 characters in width and height.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 is blanked with spaces.  Text can be added to the fr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Windows 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Microsoft Windows is currently running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                                          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indows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Windows is running in either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Windows is running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 ZeroFile                                                                   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truncates a file to a length of zero.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File [/T] Filename                             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File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Successful (file did not previousl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Successful (file existed and was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  ErrorLevel is the DOS error code (1-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zero-byte file with the desired nam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 /T Truncate switch must be specified for CFG to trun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to create zero-byte files to serve as flags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tore information without an environment variable.  A zero-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no disk storage space other than its directory entry. 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random name, use the Random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: 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ss multiple CFG commands to a batch file, but they do not execute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occurs when you use the MultiCommand separator with replace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parameters.  DOS treats the MultiCommand separator semicol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space and deletes it while passing the parameter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errors.  The solution is to use the semicolon in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or set up the CFG commands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save environment output in a DOS box under Windows, but nothing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ecify "/2" on the command line.  Your output is going in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by default, not the secondary environment you wan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strange output from the Nowcommand when using multiple percent sign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 the "!" character in place of the "%" characters in this in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batch interpreter is interpreting the characters between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s as a potential environment variable name.  Chances are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oes not exist, so DOS is deleting the percent signs and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fore CFG ever receiv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B: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rown and Jim Kyle, _PC Interrupts_, Second Edition, Reading 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94.  ISBN 0-201-62485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Chappell, _DOS Internals_, Reading MA: Addison-Wesley, 1993. 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60835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Duncan (Ed), _The MS-DOS Encyclopedia_, Redmond WA: Microsoft Press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 of print).  ISBN 1-55615-174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Van Gilluwe, _Undocumented PC_, Reading MA: Addison-Wesley, 1994. 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62277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, _Microsoft MS-DOS Programmer's Reference_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Redmond WA: Microsoft Press, 1993.  ISBN 1-55615-546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hulman, et al., _Undocumented DOS_, Second Edition, Reading 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94.  ISBN 0-201-63287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other books I have use that have proved to be valu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Duncan, _Power Programming with Microsoft Macro Assembler_, Redmond 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ess, 1992.  ISBN 1-55615-25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ley Hahn, _Assembler Inside and Out_, Berkeley CA: McGraw-Hill, 1992. 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7-881842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ummel, _Assembly Language Lab Notes_, Emeryville CA: Ziff-Davis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ISBN 1-56276-05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and Richard Wilton, _The New Peter Norton Programm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&amp; PS/2_, Second Edition, Redmond WA: Microsoft Press, 1988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).  ISBN 1-55615-13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Johnson, _Assembly Language: For Real Programmers Only_, Carmel IN: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1993.  ISBN 0-672-48470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L. Wyatt, Sr., _Advanced Assembly Language_, Carmel IN: Qu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ISBN 1-56529-03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, you too can write a program like CFG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C: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-  28 August 1992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rst public version.  Supported Beep, Cls, ComHide, ComSwap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Pause, EGA25, EGA43, KeyPause, LptHide, LptSwap, Mono, Pause,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25, VGA43, VGA50 and Wait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-  11 September 1992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vised command line parsing.  Recognizes the plus sign,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vised the method for detecting ANSI.  Previously, the ANSI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sequence was used.  This proved unreliable on some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In did not reflect a valid Cursor Position Report from ANS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uses cursor position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s:  Corrected a bug that caused bright colors to sometimes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w intensity, removed a mismatch between the DOS and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and added color pars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nes:  Corrected error which made the command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Color, IACAfill and Rem commands as well as th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-  1 January 1993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is now dual mode with a .COM extension.  The separate IAC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 longer required since that command is incorpo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roved error handl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leted the plus sign from the list of separat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ep:  Optionally allows specification of frequency and length of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bility to do multiple sounds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s:  Sets the screen border color to that of the backgroun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its previou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GA25, EGA43, VGA25, VGA43 and VGA50:  These screen mode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issue a ANSI escape sequence to clear the screen afte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reset the screen color if the /C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yPause:  Also set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AM, ANSI, ASCII, Blink, Border, Break, CanCopy, Cecho, Cold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s, Compare, CoProc, CPU, Cursor, Day, DESQview, DirExist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jor, DOSminor, DOSversion, Drive, DriveExist, DriveReady, Driv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pace, EMSversion, Env, FileDTC, FileExist, Files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ext, FullYear, GetKey, Hour, IACAread, Intense, IsVol,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Minute, Month, Page, PM, Protected, PrtScr, RamDrive, Re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date, ROMmodel, Rows, Second, Share, Shift-AND, ShiftLock, Shift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State, StacInst, Toggle, Typematic, Verify, VideoMode, Wa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, WeekDay, Window and Ye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diterranean/Red Sea Deployment 1993 ***  Versions 2.1 and 2.2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ployed aboard USS Theodore Roosevelt (CVN 71) during suppor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ted Nations sanctioned NATO Operations Provide Promise and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in Bosnia-Herzegovina and Operation Sharp Guard in the Adriatic Se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icipated in Operation Southern Watch (southern Iraq no-fly z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Sea.  The deployment was 11 March to 8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-- 12 May 1993    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for Bantam Books "PC Magazine DOS Power Tools 6.0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om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extended ErrorLevel reporting via the /E+ switch.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be returned is now displayable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exit ErrorLevel is now automatically included as part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valid CommandNames and file names are now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Help system screen code was modified for VGA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SI:  Corrected a bug which caused a false negative report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lready in the home position.  If ANSI is not presen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now restored instead of erased.  These changes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which test for/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echo, Echo, EchoPause:  Commands completely rewritten to correct a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that would not correctly handle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 The default tilde (~) format character can now be u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ldBoot:  Optionally prompts the user to verify the reboot if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v:  Optionally finds the environment of the immediate parent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 Parent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eSize:  Changed block calculation such that a partial block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blocks vic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ACAfill:  Unconditionally overwrites the IACA if the /O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ACAread:  Optionally clears the IACA after reading if the /C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 This was nonfunctional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amDrive:  The /A switch now writes the correct letter to StdOut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ErrorLevel and corrects a bug which could hang the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occupied removable drive was encountered during a /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OMdate:  Displays all eight characters of the date for 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acInst:  Renamed "Stack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rmBoot:  See ColdBoot chang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eekDay, Day, Month, Hour and Minute:  All accept an optional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omparison with the norm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DS4, Help, KeyBoard, KeyBuffer, LastDrive, Random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-  10 November 1993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ability for the program to place its output directly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environment and to directly manipulate environment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@EnVar switch must be specified.  See the individu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support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andName and SubCommandName parsing was completely rewritten for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xpansion.  SubCommandNames may now be abbreviated to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Invalid SubCommandNames are display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/A ASCII output switch no longer has a global effect. 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displayed unless the /Q Quiet switch is used.  /Q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echo, Echo and EchoPa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/Dn Divisor switch is now effective for all commands tha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except for a few specific cases.  The default divis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/, Comma switch adds commas every three places to display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ep:  Pressing any key while playing now ends the command.  Added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Proc, CPU, Protected:  Corrected a stack restoration problem i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hich could possibly lock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OSversion:  Added the /T True option.  See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riveVolume:  Corrected handling of volume names long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It worked previously if the period was manu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characters eight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MSversion:  Command deleted - added to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v:  Added the Clear, Fill, Reset and Set str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eSize:  Corrected block calculation for files larger 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Year:  Corrected calculation for years greater than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etKey:  Corrected documentation to say function keys _must_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F".  Numbers without an "F" were interpreted as scan cod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); only the documentation was in error.  Added the Escap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/Alt- letter key combinations to the parse list, the /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witch, the /S Show (display) switch, the "D:t,p"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n" option.  Standard separators are now par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ACAread:  Rewritten to use standard program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Vol:  Renamed "Drive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mory:  Deleted the /R Report switch.  A screen report is alwa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/Q is used.  Exit ErrorLevel is now based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 is present after the SubCommandName.  Added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 SubCommands.  Changed the "Xpanded" SubCommandName to "Expan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tensive re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tScr:  Added control and indication of the DOS prin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andomFile:  Resolves "." and ".." us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iftState:  Corrected bug which made funct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nes:  Added the Over and Under options.  Made the tone lengt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GA25:  Changed from issuing a mode 3 reset to using the display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8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itFor:  Checks the keyboard buffer for a key press each timer tick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ach second.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itTo:  Added the /N No-Flus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Boot, CodePage, Country, Device, Dir, DosKey, FileDir, File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Ext, FileName, Input, KeyFlush, KeyPress, KeyStuff, LastBoot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Lower, MachineName, Mid, Mouse, Now, Print, Printer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, TaskSwitch, Upper, Version and Zero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-  1 May 1994    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FG is now multi-segmented (an EXE hiding in the COM file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urther additions (and my sanity), using MASM 6.11 vice TASM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FG now has a MultiCommand mode that allows multiple Command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mand line.  Each command must be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witches are now not scanned within fully quoted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/@EnVar switch "=" option to capitalize the associated En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/Bn switch to establish the desired number system bas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o the /E switch:  "@" option to place the output Error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L" environment variable, "!" option to specify whi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to return in MultiCommand mode, "E" option to allo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display when all those other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rrected a bug in the environment code if the low memory COMMAND.COM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moved to the UMB area by a memory manager (like 386Max). 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 the /1B search meth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d the default method for locating the master environment.  Th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specifies the primary or master environment.  The /1A and /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ontrol specific search methods.  The /2 swit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or parent environment.  The old /P switch is still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2 switch will ensure future compatibility.  See the DO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FG will now update both the master and parent environment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Global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mas are now ignored while reading numbers on the command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CII:  Added /B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ep:  Changed argument format.  Tone and duration values are now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paces; argument pairs are now separated by commas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or the multiple command format.  The strict "no spaces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longer required.  Added /B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echo:  /B Blink switch changed to /K to support multiple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ldBoot:  Added the WaitFor, WaitTo and Verify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Proc:  Corrected error identifying an 80486DX as "not installed"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iu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PU:  Added Pentiu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vice:  Changed format of the command to eliminate the confus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New SubCommands are Exist, List and Rename.  The /N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v:  See environment changes above.  Added the Cap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yPause:  Corrected bug that would not return the desir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chineName:  Now correctly displays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mory:  Corrected error that made the desired mem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.  Added environment output and desired memory compari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mory Main:  Now bases calculation on location of CFG's PSP due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use:  Changed ErrorLevel reporting.  An error in the reference I use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tScr:  Added ErrorLevel reporting for previous system PrtSc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deoMode:  Added the option of setting the desir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rmBoot:  See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Add, And, Convert, Div, DOSlocation, DOSstartup,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Mod,  Mul, Not, Or, Sub and X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--  21 May 1994  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eText:  Corrected bug that always returned string not presen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C Case switch for case in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--  1 July 1994  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Internal Error checking.  This should never happen,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to end a little bit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rrected display of messages during the /1B environment search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rrected failure to display "Out of Environment Spac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1:  Corrected bugs in several commands which caused erro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the last command on a line in Multi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2:  Corrected bugs in several commands which always retur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ldBoot:  Revised reboot method for 286+ processors.  The sys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eliably reset via the keyboar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riveExist: 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riveReady: 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riveVolume:  Added testing for invalid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v:  Corrected bug which put the Fill SubCommand into a loop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et SubCommand.  Fixed Se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eDTC: 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eft:  Notes 1 and 2.  Added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d:  Notes 1 and 2.  Added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ight:  Note 2.  Added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ggle:  Corrected bug which incorrectly displayed 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itFor:  Added ErrorLeve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rmBoot:  See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--  1 October 1994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FG is now Shareware with a $25 registration fee.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-line Help now includes searchable access of the CFG.DOC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command above for details.  Quick Help is now a separate CFG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es a list of SubCommandNames.  This allows a small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ster loading, especially when executed from CONFIG.SYS. 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same directory as the CFG executabl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/P switch no longer specifies the secondary environment.  Use the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3:  Added the /@EnVar switch function to the arithmetic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Quiet switch is not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d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echo:  Corrected batch capitaliz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v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GA43:  Now generates an error if you try to switch the video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video mode 4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v:  Added the Save SubCommand.  Now handles full environmen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elp: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yBuffer:  Changed format of the command to standardize the option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mmands are Se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ptSwap:  Now swaps printer time-out valu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od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l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r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tScr:  Changed format of the command to eliminate the confus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New SubCommands are Off, On, Print, Status and Toggle.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int echo control to the Print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GA25, VGA43 and VGA50:  See EGA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Xor:  No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ComBaud, ComSet, DriveID, FileLines, GamePort, Lpt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--  28 December 1994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ifted the program documentation from WordPerfect 5.1 (DOS)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for Windows 6.0c with Woody's Office POWER Pack (WOPR) 6.0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now also receive this documentation on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6.0 file that includes color, all the speci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text jumps to easily move arou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PU:  Corrected display of Pentium processor stepping level,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.  Also see the P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P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--  15 May 1995  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eck out the new Batch command.  It does some really* *neat stuf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batch files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nWord version of this documentation for registered users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upgrades.  The behind-the-scenes macros are much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FG now generates an error and terminates if it is run in a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4:  Corrected a parsing error in some commands when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only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rrected a display problem where /E switch information would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ldBoot:  Added code to shut down EMM386 prior to system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untry:  Improved error handling of in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rrorLevel:  Now accepts numbers in different numb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etKey:  Note 4 for D[:]t,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pematic:  Added Default and Slow SubCommands. 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required.  Illegal parameters are now reset to the max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value allowed.  An ErrorLevel of 255 indicates that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matic settings are adjusted to these reset values vi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 Note 4 for r,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armBoot:  See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ed the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--  15 July 1995                                     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hanced the WinWord macros suppor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/Bnnumber base switch now accepts all values from 2 through 16,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2, 8, 10 o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rrected minor display problem when testing for an ANSI driver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nv:  Corrected Set subcommand to use mixed case vice capitalized En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eDTC:  Changed ErrorLevel reporting to match the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 The command now checks for all possible combinatio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Keyboard:  Added the Disable, Enable and Status subcommands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unctionality is in the Status subcommand.  The Disabl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urn off all keyboard input, including the Ctrl-Alt-Delet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w:  Added "!" as a alternative for "%".  Multiple percent sig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interpreted by the DOS batch processor as referring to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.  Individual %1, %2, etc. are taken for replac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5:  Added the FDIV subcommand to positively identify Pentiu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DIV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tScr:  Corrected disabled Prin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:  Backgrou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started as a pure DOS device driver.  As such, versions 1.0 and 1.1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rom CONFIG.SYS only.  I experimented with dual-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version 2.0 provide a command line interface from DOS,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cope significantly.  Subsequent versions have expand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command line utility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almost made it into Bantam's "DOS 6.0 Power Tools"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n the mail brought about by my 1993 deployment (2.0 was shi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received it directly based on specific requests.  Version 2.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ificant expansion and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moved CFG into still another facet of executable program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multi-segmented EXE program.  The transition took a bit work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spite all my testing, sorry), but was necessary since I h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32KB of DOS, adequate stack space, program code and all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.  While version 2.2 fits, it was obvious there was no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  Version 2.3 has lots of elbow room for continue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 Modular programming helps the space cram.  The COM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for compatibility with CONFIG.SYS and batch files already written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rogram as an EXE and loads it appropriately.  (The 2.3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known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splits the program's Help files out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allows faster execution from CONFIG.SYS when DOS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uffer available.  Searchable access to CFG.DOC is also provid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something I was planning for awhile.  CFG has also bec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utilities exist for use from the command line, but few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NFIG.SYS.  I could find only a few specially written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CONFIG.SYS.  When I added Qualitas BlueMax 6.0 to my system,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latively short boot process became quite a protracted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organize things, add color to the device driver installation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if necessary) and optional pauses.  I foresaw my disk becoming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erous small device drivers (more than it already was), so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FG shell handler and then started looking around fo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s included was written by myself.  Other routines wer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shed sources, many of those wer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FG is executed from CONFIG.SYS as a device driver, it does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 and may be run multiple times.  CFG sets up its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o avoid overflowing the DOS stack.  The program the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rom the system buffer to a local buffer for parsing. 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, the CommandName is scanned and a SubCommandName checked, if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command is executed.  The command is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sing.  Upon completion of the command,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ndler regains control and performs the final clean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DOS f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anted to access many CFG routines from the DOS command lin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I rewrote CFG (as of version 2.0) to be dual mode program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and command line utility.  Not all commands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ach mode.  An error message will be displayed if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when it can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, CFG will run the same command subroutin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FIG.SYS and a batch file, only the program entry point chang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S functions are [officially] available during device driver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file fragments that will become the operating syste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sembled when the drivers' initialization routines are run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rupt 21H) functions that are [officially] available are:  01H-0CH (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ring input and output routines), 25H (Set Interrupt Vector),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MS-DOS Version Number), and 35H (Get Interrupt Vector).  All BIOS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outines are available.  Within these limits, some very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 If you bend these limits, even more interesting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sing routines allow any of the standard DOS separator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With the exception of the bright Cls colors no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 few other clearly identified cases,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mand line word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E: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CFG determines that an ANSI screen driver has not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emory when required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DOS keyboard buffer has been moved from its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KeyBuffer attempts to chang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play Help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video system is displaying graphics when Help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requested file cannot be located by the DO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ate hidd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signature is missing from the upper memory hidde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 This could be due to the area having been over-written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Restore being run without a preliminary Hide op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Hide and LptHi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CFG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CFG detects that it is being run above the 640KB memo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On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wap the s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ports requested are the same for ComSwap and Lp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command is not available in the current program mod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's section of this file to see which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ONFIG.SYS and which are available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a Div command divis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alk MCB metho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CFG's internal search routine cannot find the 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based on its valida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DOS returns an error when attempting to perform 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The exit ErrorLevel is usually the DOS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CFG's environment scanning routine encounter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the environment (scan past end).  The DOS is not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DOS returns an error when attempting to perform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is usually the DOS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ZeroFile command finds that the requested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/T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ort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omHide or LptHide commands.  Issued if Hide is run twic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Restore in between.  A second Hide action is prevent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permanently erase the bas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first character of the IACA is not an ASCII 0 when IACA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un without the /O Overwrite switch.  This indicates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already been placed in the I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first character of the IACA is an ASCII 0 when IACA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 This indicates that nothing has been written to the IACA o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one of several error checking routines reports that internal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encountered invalid data.  This means that the exact sit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 CFG command in has led to the program error. 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ippet of the batch file that caused this and the numbers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.  I will work out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ecksum, ports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omHide or LptHide commands. The checksum stored with the hidd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at the data has been changed since it was written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anything appears after the CommandName that cannot be par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 when 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specified CommandName is incorrectly spell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Names cannot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command requires a specific minimum DOS vers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version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a valid drive character is 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command line format does not match tha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Check the command's section of this file for the ex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command line input is not in the correct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/Bn switch processing encountered an invali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number system base value.  See the Base portion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for the 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ubComma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a command's SubCommandName is not correct.  CFG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between the first word after the CommandName and valu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table of valid SubCommandNames for Comma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ommands.  If a match is not found, this error is issued and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s made.  Check the command's section of this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you try to switch video font size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rtSc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last DOS print screen command encountered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tScr command execution may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correct comm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requested Command does not have a required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ommand's section of this file for the ex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invali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only one port is given on the command line or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is other than 1/2/3/4 for ComSwap or 1/2/3 for Lpt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tch f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Batch command is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desired output will cause the environment to exce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ize.  The output is not made and the environ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.  Delete unneeded environment strings or reboot with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: option specified in CONFIG.SYS on the SHELL line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for an example SHEL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a Mul or Add command total exceeds CFG's 32-bi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u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you try to execute CFG outside of standard DOS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a Sub command operation creates a negative number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cannot handl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F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ssued if the Files command finds an unexpected System File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erforming its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F:  Sampl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st copy of one my CONFIG.SYS files showing usag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as well as the MultiCommand format.  Line wrap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 This file is from an IBM PS/2 Model 80 with Stacker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= 8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C:\Dos\Command.Com C:\Dos /E:800 /P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VGA50;Cls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BlueMax.Sys Pro=C:\BlueMax\Blue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Cursor Hide;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386Load.Sys Terse Size=1184 PrgReg=4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=C:\Dos\Start\DASDDrv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Norton\Ncache.Exe /Install /Ini=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386Load.Sys Terse Size=37056 PrgReg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Frame Prog=C:\Dos\Start\Mouse.Sys Ser 2 S06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386Load.Sys Terse Size=5280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=C:\Dos\Start\Bridge_B.Drv /PS60:1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LptHide Hide;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386Load.Sys Terse Size=30880 PrgReg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Frame Prog=C:\Dos\Start\RCD.Sys 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LptHide Restore; KeyPause;Cls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386Load.Sys Terse Size=6768 PrgReg=2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=C:\BlueMax\386Disk.Sys 1024 512 64 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386Load.Sys Terse Size=9040 PrgReg=2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=C:\Dos\Start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Color Bright White on Blue;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Stacker\Screate.Sys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386Load.Sys Terse Size=4907 PrgReg=3 Fle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=C:\Stacker\Stacker.Com D:\StacVol.Dsk @ F: /EMS 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Stacker\Sswap.Com D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Key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BlueMax\386Load.Sys Terse Size=62573 PrgReg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Frame Prog=C:\NAV\NAV_.Sys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Dos\Start\Cfg.Com KeyPause; VGA25 /C; Cursor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ssage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                       6       MultiCommand Mod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               19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0                                             Case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              19         DOS Environment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                  20         On Loading High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mmand                      25          Undocumented DOS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                       20         Usage From CONFIG.SYS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                      Number Base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                     8        Return ErrorLevel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mple CONFIG.SYS File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iscussion                 78       Switch Usage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                        4       Syntax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                           20     Commands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                   21     Compare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                         70     ComSet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                           22     ComSwap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                        22     Contents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rror                            22      Convert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                               22     CoProc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                       22     Country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PU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opy                               23     Cursor                            29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 the Command Line              15       Default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ho                                 23       Hide                           29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23       Restore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Not Installed                 2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                       23      Day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                            24     DESQview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                             24     Device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                            25        Exist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                           25        List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To                             25        Rename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                  25     Dir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                          25     DirExist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ud                               25     Disclaimer - Agreement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ide                               26     Disk Files Included with CFG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                              26      Display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                       26      Div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             Documentation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witches                    11      DOS Environment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                                                                             32FileEx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ocation                                                                        33FileLines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                              33      FileNam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                               33      Files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                            33        Blocks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                               33        Free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tartup                            33       Margin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                            34       Orphan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                         34       Previous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Exist                            34       Total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ID                               34       Used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eady                            35     FileSize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ize                             36     FileText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pace                            36     FullYear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Volume                           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                                   37     GamePort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tKey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              37     Global Switches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Pause                             3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25                                 38     Help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43                                 38     Hour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                                   3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                               39      IACAfill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                            39      IACAread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                              39      Input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                              39      Installation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                     39        Locations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                   39        Procedure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                     39        Quick Help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                           39      Intense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     39      Introductio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                              3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                               Keyboard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Description                15      KeyBuffer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                      80       Set                            46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                         39       Status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Flush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r                               40     KeyPause                          47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rive                             40     KeyPress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TC                               40     KeyStuff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Exist                             4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Boot                              48     Or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Drive                             4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              49     P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                     49       Model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                           49       Off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                     49       On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                             50        Step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                               50      Page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                           50      Pause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                     50      P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                    50      Print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                        50     PrintEcho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Hide                               50       Off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                          50, 83        On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                   50, 83        Status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Set                                51       Toggle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Swap                               51     Printer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blems and Solutions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Name                           51     Protected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                  52     PrtScr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                             52        Off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                          52        On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                          52        Print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                              52        Status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                             52        Toggle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B                                5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               14     RamDrive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                            52     RandomFile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                      30     Registration                       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                      19       How To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                  53       What You Get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                             30       Why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                       53     Rem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                          19     RenDir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mand Mode                     13     Return ErrorLevel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vision History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                        19     Right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                                 53     ROMdate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                           13     ROMmodel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otDir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 High                       15       Free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                                                  60  MultiCommand Mod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                                                                          60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                          60         Case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S Environment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.SYS File                83         On Loading High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                           30         Undocumented DOS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                              60         Usage From CONFIG.SYS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Definition                  7       Number Base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ND                             60       Return ErrorLevel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Lock                             61       Sample CONFIG.SYS File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                               61        Switch Usage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                            6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                               61      Verify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                           61      Version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OR                              61       CFG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tate                            62       DOS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                              62       DPMI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                        19       EMS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sage                          12       VCPI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                                  8       XMS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  11     VGA25                             65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4     VGA43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GA50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witch                            62     VideoMode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                      6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                                63     WaitFor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                  63      WaitTo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                             63     WarmBoot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          64        Verify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                              64        WaitFor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                              64        WaitTo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ekDay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DOS                      17     Window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                        64     Windows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From CONFIG.SYS and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                      14      Xor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Notes                           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                     11     Year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Syntax                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witches                    11      ZeroFile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