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tra OPTIO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ethora! v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3 extra options for customizing Plethora to you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you need to know is, how to create an ASCII text file.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e process, all you have do is type in the examples, in any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editor (you can use LetterWrite for this) as they are shown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.. enter in the name of the program you want to run,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ubstitute YOUR favorite program's, for the RIGHT side ic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. So when you click on the icon, your program will ru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ORDER of program's (ic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/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/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/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-Up Files - inside the utility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CHOICE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names of your program's in the order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P.EXE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TILITY\PHONE\DIA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Start on the FIRST line of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rogram is NOT in the PLETHORA directory, then you can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 to your PATH command (see DOS manual), or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along with the program's name as shown above, or creat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reate a batch file, don't forget to add  CD \PLETHOR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line of the batch file, so you will return to the corr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keep one of the originals, enter an &lt;!&gt; on that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P60\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MODEM\COM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default to the original Forma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Book, having an exclamation &lt;!&gt; mark in those two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opy the new file, CHOICE.BRW, to the PLETHORA directory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delete the file, CHOICE.BRW, to return to the origina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NOTE bel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un a different screen saver, other then the default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F, or PCX screen 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SCII text file called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ter the optional screen savers program name on the FIRST and only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   This example will unload Plethora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emory requirements, then reload Plethor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program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your program's nam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OWEE!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bove example, with the &lt;@&gt; in front of the file name, will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thora in memory during the program's execution and return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SAVER.BRW,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click on the OPTIONAL screen saver button insid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this feature.. just erase the file: SAVER.BR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TION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ct your MODEM ring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gt;&gt;&gt;    F10  Activates &amp; DEactivates  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of you that share your phone line with a Fax, or run 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ethora can detect if the modem is ringing and automaticall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x software or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it works..  create an ASCII text file called FAX.BRW, then set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is:      &lt;Use LetterWrite to create th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fi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line indicates which COMM port to check (1 or 2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 port 2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line is the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BBS.EXE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line indicates a Modem or Fax program (1 for modem (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or fax). The modem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th and last line indicates if permission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program or not. If ( 0 ) is placed here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 A ( 1 ) will just run the program without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program to run on your PATH. If you need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's directory... create a batch file to do this,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instead. Don't forget to add CD \PLETHORA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tch file to return you to Plethora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the file, FAX.BRW to the PLETHO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press F10 to activate this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e: This feature only works from the main interface, 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optional screen saver above, but with the Time Bo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F, and PCX screen saver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those of you that run Wildcat! BBS's, we created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that will terminate Wildcat! after each call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BACK to Plethora. This feature is GREAT for tech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eaving message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can be found on Mustang's (Wildcat!) home BB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! utilities.   1-805-873-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End-of File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