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v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DORS - Please READ this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for you! - The manual is now compressed,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re room for your install and info file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VENDORS See: **  - You NO longer have to send us a CD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k you! for carrying Plethora (tm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hareware version of Plethora v3.5 is placed in a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, distribution rack, or any other means of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are REQUIRED to send a copy of the distribution metho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, with the Plethora program or write up on it, to Brandywar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 (only required the FIRST time or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 (NO LONGER REQUIRED FOR CD's!!!!!!!!!!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one wanting to place Plethora in a CD has permission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RIGHT now! without having to send us a copy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realize this is JUST too costly to do this for every autho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... you MUST still have the word SHAREWARE on the CD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CD's, it must be distributed my itself... (no package deals!)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fee above $8.00 can be charged for it's distribution (except CD'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xplain the SHAREWARE concept in your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- Please R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lethora is in your catalog-mailing... you MUST inform Brandy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!!! If you don't want to.. or don't intend to.. then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lethora from your catalog-mailing, or any distribution meth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place any of our products in your catalog, CD, mailing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means of distribution WITHOUT our knowled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note, send a catalog, e-mail us, phone us, drop in, P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ommercially distribute this program on a CD-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ough mail-order, wholesale, retail, or any other channel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ollow these terms and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explain the shareware concept and describe this program a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redit Brandyware Software as the publisher of this softwar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s, CD's, mailings, and program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ront-cover packaging must contain the word "Shareware" in larg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No files may be modifi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 756-1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3741,7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, AOL: INTERNET:Brandyware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