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Vendors Document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hareware distributor/Vendor you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nd distribute this program for a nominal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.  We at Reed Bros. understand  and  appreciate  the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s and will cooperate with any reasona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registration of our program is our only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fully  encouraged.  Reed Bros.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 any  copying  and distributing if  registratio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encouraged.  Registration can only be from custom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ed Bros.  Inquires of our products,  please subm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ed Bros. We will answer swiftly to insure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 in helping us market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MOUSE MAGIC 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egory: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talog Writ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MAGIC will work the Mouse on NON-MO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SPEED. Lets the Mouse run 98% of the program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Runs Procomm, Quicken, Formtool, Xtree, all versions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Shareware programs, Games, to many others to lis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loader allows Mouse Magic to work any program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viewer called "See". Mouse Magic, Instructions, Ind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are available anywhere in your computer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ompatible, any Monitor, an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d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18 Hol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nda, Ca. 9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End-of-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