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SR for programmable keyboard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editor on the market has powerful macro support. VZ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d in Japan is the one of the most famous as for macro, bu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or on keyboard macro that allows only ten definitions. So I had to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t.def and modula_2.def. Accent.def is for entering European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by US keyboard and modula.def for coding modula-2 program. The codi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macro abbreviates the key strokes.  Much more I need not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ict syntax of modula-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mpiling phase, the compiler which detects the syntax err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es the editor that language system provides, set the curso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and prompt me to fix it. Then I enter the macro sequen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hing happens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version of A86 and D86 whispered me, "The time is com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KeyM, enter the following in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&gt;KEYM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must have the full path name. If the filename has no ext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M will append ".MC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install the KeyM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&gt; KEYM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&gt; KEYM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list up the current macro definition to cons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e Syntax of Macro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macro = definition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definitionList = definition{defini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definition= trapCode[":" response | "{" definitionList "}"] [comment]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trapCode =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response = [string|Code]{[string|Code]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Code =[FullCode|ExtendCode|ControlCode|Charac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FullCode = "$" hexCode hexCode hexCode hex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ExtendCode = "%" hexCode hex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ControlCode = "#"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string = "'" Character{Character} "'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hexCode = 0..9,A..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Character = 20X..7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comment = ";" Character{Charac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code is the result of BIOS call through AX. US keyboard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key top for "\/|" as $565C/$567C and $2B5C/$2B7C but French keyboa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"&lt;/&gt;" and "*, ". To get the code of key top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M 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eports the code of any key you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ample is used in de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ebug data for mac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0423="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[{; macro definition of FST Modula-2 Editor level 1 ESC + on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:'ARRAY  OF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:"FOR  TO  DO"#m"END;(*FOR*)"%73%48%73%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:;       spanish code.    USE WORD MODE usCod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: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$075E{;          full Code of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: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: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:"BEGIN"#m"END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:"LONG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:"IF  THEN"#m"ELSE"#m"END;(*IF*)"%48%4b%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:"RECORD"#m"END;(*RECORD*)"%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:"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:"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%="#"; exchange key top    # : 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hown above KeyM is too intelligent that reports no syntax error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s at his own discretion. If his interpretation differ from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tion, code that line in strict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ro sequence depends on the behavior of your text edi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following to get a test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&gt; keyM  /l &gt; tes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dit this "test.dat" to debug the macro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chive includes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testintr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KeyM traps the keyboard BIOS INT 16H, the debugger conflicts to Key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void this problem, KeyM used the virtual trap INT 2BH in the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ge. TestIntr.8 emulates the keyboard BIOS INT 16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keymu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Mus.com is a compact version of KeyM which compiles the code into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, If you don't use the European character on US keyboards, KeyMu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memory to 1072 from 1568 bytes for modula.mc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accen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.EXE is a filter program that converts the ANSI(Windows)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CII(DOS) file and ASCII to ANSI with option /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is shareware. Read "readme.ali" for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ro files and document are not shareware, you can brush 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for other languages and distribute them fre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kasagi-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iel  intellig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-S. Je suis dsol de mal anglai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