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e LIPR v2.0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r.exe  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r.asc    *     PGP sign for the LIPR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key.asc  *     My PGP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doc    *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*     Program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marked with '*' are not necessa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