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File_Handle's Concise Command List  (v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� See "Tutorial" &amp; "Quick Start" in the manual (FH_MANU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enu   � Alt+Highlight (Also Alt+Left- or Right arrow and Alt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enu� Unshift/Shift/Ctrl/Alt+F1-F10. Uses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Shift/Ctrl/Alt keys for a maximum of 8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uld play with this, finding all levels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Up    � Alt+Space opens pull-up. Choose a line with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d a column with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s� Alt+Highlight (Also Up/Down arrow or Highligh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� Tab and Shift+Tab switches between window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(F3)� All 'Dangerous' operations must be confirmed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.e. Erase/Move/R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find  � Legal filename characters including "?*". More than on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with� allowed for embedded wildcards. Repeat search with Ctrl+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� or Down arrow. Beeps when keypress does not (yet)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   � a wildcard hit. Needs insertmode and trailing "*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amp;� Spacebar toggles tags. F5 for simple popup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 � Special selection methods in topmenus Alt+S(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F9 to find equal filename and compare size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ir  � Use F6 to enter a directory from File, Tree and Fi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6 locates current directory in treewindow. F7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tween tree a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� Shift+F7 toggles this mode. Spacebar toggles attribs, F3 s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es. Switch to this mode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&amp;   � Renames files &amp; directories, touches files (rese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&amp;   � and sets attributes. First select files and use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   � to repeat the Name/Date/Time or attributes from the firs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cted entry. Beware of wildcards other than "*.*"! Use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-by-file repeat. Do Shift+F7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   � F9 sorts files only, no trees. Leaves directo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rted, at the top. Unsorted needs rescan of disk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&amp;    � These work anywhere. Alt+F10 does dosshell, Shift+F10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md    � doscommand. F10 and Ctrl+F10 leave program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tter Exits to the Dir the cursor is in or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utput � Ctrl+Shift+F10 shows DOS'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&amp; Redo� Restores simple edit fields like filenames, dates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indow� Shift+Alt+F4 exchanges position of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File_Handle's Concis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/ � These functions can be controlled from the Topmenu. Quick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� are available under F8 for functions used frequentl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 � Execute, view, edit or changedir. Needs file FH_EXEC.ARF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      � The currently LOGGED directory is yellow, the currently SELEC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D is green &amp; inside brackets when the OTHER window is activ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  � Ctrl+F4 rereads disk with optional filter. Filter is show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op border of FILE window. Reset to "*.*" after use!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Adjust� Using the Alt+'+' and '-' keys (NOT the keypad's and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ifted), numeric fields like times and dates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es in handy to adust, for instance a date, a few point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r     � Locates any file on system with only partial information given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Alt+F in top menu. F9 &amp; Ctrl+F9 for Load/Save scrip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Del   � Erases entry fields, filenames,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� F1 shows FH_MANUA.DOC, Ctrl+F1 the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uble click on a word or number to search for it. (Mind case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File_Handle's Concise Command List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   � Choosing in menubars, positioning of cursor in popup's, an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 or tree windows. Makes make window current. To open click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diskette image. Release outside sensitive area to cancel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  � Enter and Accept in all popup menu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##� Will RUN/EDIT/VIEW/CHDIR when performed on appropriate entr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  � General Escape, cancels menu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int at top and bottom menus to close those. Popups clos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en not pointing in top or bottom menu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##� Positions and SELECTS in FILE/TREE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olling:� Right button # in left border of TREE/FILE window wil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arse   � cursorbar to 1/14th. A left button # in upper/lower half of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umb area performes a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ne ##  � Click or hold mouse on UP/DOWN arrows in left of windo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 � A # on a '�' or a space in the status line opens a functio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 popup. Move mouse to desired position and release butt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  � A ## with mouse in "Filename.Ext Size..." header sort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ick on the '.' in filename to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Popup� A ## in title border shows drive popup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read� A ## on right upper corner forces unconditional reread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/File  � A ## on right lower corner toggles TREE/FILE mod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/Attrib� A ## on vertical line after "Ext" in header toggles these mode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find  � Enter wildcard for incremental search. Click on either '��'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tton for previous or next match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mode  � Holding down either button and moving mouse will drag cursorba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portionally to mouse d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rowsing  � Left  button can quickly brows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lecting � Right button can quickly mark an area to select or deselect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mode reverses the status of starting point of mark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lease button outside window to cancel selec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oth  ####� Press and release BOTH buttons, or hold one and click the oth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ile cursor is in TOP or BOTTOM menu to repeat last choic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he BOTTOM menu, make sure the mouse is on a character,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File_Handle's Concise Command List.  Quick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Group Tags (These are Quick-Spots. See at bottom of pag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One Line Up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ChDir/Run/Edit/View/.. (click on record)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Reverse sorting order  (click on '.')</w:t>
      </w:r>
    </w:p>
    <w:p>
      <w:pPr>
        <w:pStyle w:val="PreformattedText"/>
        <w:bidi w:val="0"/>
        <w:jc w:val="left"/>
        <w:rPr/>
      </w:pPr>
      <w:r>
        <w:rPr/>
        <w:t xml:space="preserve"> ��      ��   �������������������������� </w:t>
      </w:r>
      <w:r>
        <w:rPr/>
        <w:t>Toggle Attribute/File (click vertical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������������ </w:t>
      </w:r>
      <w:r>
        <w:rPr/>
        <w:t>Repeat last choice (2 buttons in line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�������� </w:t>
      </w:r>
      <w:r>
        <w:rPr/>
        <w:t>Sort on column     (click on heading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  ������ </w:t>
      </w:r>
      <w:r>
        <w:rPr/>
        <w:t>Drive popup</w:t>
      </w:r>
    </w:p>
    <w:p>
      <w:pPr>
        <w:pStyle w:val="PreformattedText"/>
        <w:bidi w:val="0"/>
        <w:jc w:val="left"/>
        <w:rPr/>
      </w:pPr>
      <w:r>
        <w:rPr/>
        <w:t>Copy Move�Rename Select Era#e Find�    � Reread File/Tree</w:t>
      </w:r>
    </w:p>
    <w:p>
      <w:pPr>
        <w:pStyle w:val="PreformattedText"/>
        <w:bidi w:val="0"/>
        <w:jc w:val="left"/>
        <w:rPr/>
      </w:pPr>
      <w:r>
        <w:rPr/>
        <w:t>Mainmenu:�Copy�files           �  �    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ڳ</w:t>
      </w:r>
      <w:r>
        <w:rPr/>
        <w:t>������</w:t>
      </w:r>
      <w:r>
        <w:rPr/>
        <w:t>ĳ���ĳC:\C\H\*.* ����ĳ��#����#����������������������������������Ŀ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lenam�#Ext#     Size�    Da#e� Time�� � �                              � � �</w:t>
      </w:r>
    </w:p>
    <w:p>
      <w:pPr>
        <w:pStyle w:val="PreformattedText"/>
        <w:bidi w:val="0"/>
        <w:jc w:val="left"/>
        <w:rPr/>
      </w:pPr>
      <w:r>
        <w:rPr/>
        <w:t>#��PARENT#    ����DIR��ͳ24-05-93�15:18��   �  File_Handle (tm) v1.00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58.123����DIR��ͳ13-02-94�19:37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   �     ��   �  </w:t>
      </w:r>
      <w:r>
        <w:rPr/>
        <w:t>File and Program manager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Up    ��� Sort ��͸       �     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>#��          �Unsorted   �       �     ��   �  SN H00000001 Registered to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Filename   �       �     ��   �  A. van Andel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 at�Extensi#n  �       �     ��   �  4268 GV Meeuwen             �   �</w:t>
      </w:r>
    </w:p>
    <w:p>
      <w:pPr>
        <w:pStyle w:val="PreformattedText"/>
        <w:bidi w:val="0"/>
        <w:jc w:val="left"/>
        <w:rPr/>
      </w:pPr>
      <w:r>
        <w:rPr/>
        <w:t>#�� n/14th   �Date   �� Popup choice   ��   �  Holland                   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Time       �       �     ��   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Size       �       �    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Down  �Attributes �       �     ��        ��������������������Ŀ���Ŀ   �</w:t>
      </w:r>
    </w:p>
    <w:p>
      <w:pPr>
        <w:pStyle w:val="PreformattedText"/>
        <w:bidi w:val="0"/>
        <w:jc w:val="left"/>
        <w:rPr/>
      </w:pPr>
      <w:r>
        <w:rPr/>
        <w:t>#��          �Reverse   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Esc=C#ose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�� </w:t>
      </w:r>
      <w:r>
        <w:rPr/>
        <w:t>Escape-'button'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line Down         � 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>#�� Quickfind�Ŀ        �        �     ��        �                    �    � 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           �#�����������������������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ged    0 Size         0�       Fr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0 Size         0� 19,881,98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1Help   2Un#o   3Accept#4Drive  5S#lecQ�6ChDir  7Tree  �8CopyQ  9Sort   10Exit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 </w:t>
      </w:r>
      <w:r>
        <w:rPr/>
        <w:t>Tree/File mode toggle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����� </w:t>
      </w:r>
      <w:r>
        <w:rPr/>
        <w:t>Repeat last choice  (2 buttons in line)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����������� </w:t>
      </w:r>
      <w:r>
        <w:rPr/>
        <w:t>Function key pull-up(or click on spac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Choos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Down Left button</w:t>
      </w:r>
    </w:p>
    <w:p>
      <w:pPr>
        <w:pStyle w:val="PreformattedText"/>
        <w:bidi w:val="0"/>
        <w:jc w:val="left"/>
        <w:rPr/>
      </w:pPr>
      <w:r>
        <w:rPr/>
        <w:t># = Single click Right button</w:t>
      </w:r>
    </w:p>
    <w:p>
      <w:pPr>
        <w:pStyle w:val="PreformattedText"/>
        <w:bidi w:val="0"/>
        <w:jc w:val="left"/>
        <w:rPr/>
      </w:pPr>
      <w:r>
        <w:rPr/>
        <w:t># = Single click Left  button</w:t>
      </w:r>
    </w:p>
    <w:p>
      <w:pPr>
        <w:pStyle w:val="PreformattedText"/>
        <w:bidi w:val="0"/>
        <w:jc w:val="left"/>
        <w:rPr/>
      </w:pPr>
      <w:r>
        <w:rPr/>
        <w:t># = Double click Left  button</w:t>
      </w:r>
    </w:p>
    <w:p>
      <w:pPr>
        <w:pStyle w:val="PreformattedText"/>
        <w:bidi w:val="0"/>
        <w:jc w:val="left"/>
        <w:rPr/>
      </w:pPr>
      <w:r>
        <w:rPr/>
        <w:t># = Click Left&amp;Right together, or hold one down and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ick Right button = General Escape (in menu lines to reset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Right button = Select/Deselect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button Down+Move drags cursorbar. Move outside edge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Down+Move draws select/deselect marker. Releas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isible mouse buttons are so called 'Quick-Spots', they dou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control somewhere else. No menu has to be visible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- On-the-fly adjusting of the execution table (A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'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- Enter search string for hel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#  - Search next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 or fil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- Position window so first file is at hom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#  - Search previous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es to FIL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es to TRE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es to Attribute mode of FIL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ap back from 'Attribute' to normal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default editor from FH_EXEC.ARF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Force default FH_EXEC.ARF editor onto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g - Case toggle of help viewer is in Igno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Ma - Case toggle of help viewer is in M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Forces default FH_EXEC.ARF viewer to sho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Execute files via FH_EXEC.ARF &amp; starts EXE/COM/BAT/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