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TREE 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420.00, which saves you $630.00 o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 9        40%        $30.00       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500        60%        $20.00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, Version v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  9 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- 500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  Elvish Consulting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