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MATE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/different in version 3.1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fewer index files and the new index files ar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rsion 3.11 now processes "LZH"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"F4" key is used for 'marking' files (rather than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Viewing'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new field has been added - "Media" in which you may specify 3-1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/4"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4 paper siz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now have more options for deleting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arious fixes on reported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this version, DiskMate has been somewhat strict in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files matched the information in the databases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te will catalog CD-ROM's (ie. Shareware CD-ROM's)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an increase dramatically due to the large number of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of the PKZIP and LZH files).  Many of the file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not very helpful in finding useful file na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ny "READ.ME" fi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size of the databases and indexes (result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hard drive space), you now can delete files from the various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Main Menu) as well as from the "Delete" option (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Delete" option from the Main Menu, you may delet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the file extensions that you specify.  An IMPORTANT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is that, if you delete files from th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DATABASES WILL NO LONGER MATCH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AND/OR CD-ROM's!  The number of boxes, the number of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, filespace available, and the number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remain UNAFFECTED.  In other word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Mate shows will be the information recorded when the di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and will rema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atabase information to remain accurate,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hatever file deletions you want on your floppies and then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gain (you can use the same Box and Disk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dication that you will have to show you if there is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edia and the databases is an asterisk (*) to the far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View Box/Disk" fe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egain disk space, you must "Pack" the databases (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next/last bo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