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ACE    check environment space               (c) 1994 Horst Schae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   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ports total and free environment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in current enviro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:       ESPACE &lt;byte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urns errorlevel 0 if at least &lt;bytes&gt;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no messa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 26 NOV 19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