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 Feel free to share it with your friends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it away altered or as part of another system.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FileSafe and continue to use File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easonable trial period of 6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US$29.00 (Cdn$34.00) to JAYAR Systems.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latest version of File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ered version of FileSafe does not display a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ration reminder notice)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a type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utility GETSIG which makes FileSafe even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hances security by allowing you to move the signatur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directories to a master file that can be put on a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away for safekeeping. The registered version of CHCKSIG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be informed of updates and given a reduced upgrad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reat this software just like a book.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FileSafe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 within 30 days of first use or their license is withdraw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purchases a single user license.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, significant savings can be had b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ather than registering multiple individual copies. Even a two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saves you money. See the file SITELIC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FileSafe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JAYAR Systems at the address given in DESCRIB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. This authorization is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ndors who are members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P). See files VENDOR.DOC and SYSO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FileSaf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use it.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FileSaf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n the following form to register your copy of FileSa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Name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Address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</w:t>
        <w:t xml:space="preserve">  Teleph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US$29.0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FileSafe               |    or   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Cdn$34.0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Outside Canada/U. S. A.,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ppropriate rate of exchange) or by money order.  We will accept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's purchase order.  We also accept payment by Visa or Master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_____________________________________                 </w:t>
        <w:t xml:space="preserve">  P.O. Number                                        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