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wapIRQ Utility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IRQ Utility package on Bulletin Board Systems (BB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LICENSE.DOC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SwapIRQ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SwapIRQ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wapIRQ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wapIRQ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wapIRQ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If the version you have obtained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ersion. All copies of versions 1.x and 2.x mus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r phone numbers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