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-SAVER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CONFIG-SAV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, like myself, who are always messing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or installing and uninsta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ubtedly realize the need for needing to have a back-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mportant files.  Unfortunately, many people don't realiz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done and then have re-create the fil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s have to have a friend or technician fix the proble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take the worry out of editing or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odify 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checks your system files for changes.  If a chang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UTOEXEC.BAT or CONFIG.SYS is written to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SAVER will only write to its log files when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and CONFIG.SYS have changed.  Placing CFGSA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will ensure that your logs are kept accurate and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-boo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dd CONFIG-SAVER (CFGSAVER.EXE) to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CONFIG-SAVER runs, it creates two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LOG and CONFIG.LOG.  Each subsequent ru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ates against the dates and times of the last log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tch, no new log entry is made.  If the date/time stamp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FIG-SAVER adds the new fil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keep the log files trimmed to a certain siz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/TRIM and the number of entries you wish the logs to be limi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..  CFGSAVER /TRIM10   will only keep the 10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log files.   CFGSAVER /TRIM20  will keep the 20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o eliminate the start-up screen you can add /ELIM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CFGSAVER /ELIM .  Thi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can also be used in addition to /TRIM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gram is most useful when executed during boot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might not realize the need for such a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 to your configuration files and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l back on.  CONFIG-SAVER will give you "back-ups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quick and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FIG-SAVER was a quickie.  Future version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op up a menu that will allow users to pick an ol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FIG.SYS of their choice and have it restored and then re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hange.  Other features are also possibl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r comments for future versions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r to register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, bug reports, or oth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7) 865-7386  (2400-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84/79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102103,2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