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  _ __ _ _ _ _ __  _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|\| | _| | | | | _|| 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|   | \| | | | | | | 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� |   |- | |   | | -   | v2.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__/|_||\_|_/|_|\_/|_|__|/\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needs DPMI memory; if you are using it within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x/'95/NT or OS/2, don't worry about it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OS, use CWSDPMI.EXE for DPMI support.  To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don't think you'll need it though), you need to have a t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in your Autoexec.bat which point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"tmp=c:\windows\temp).  I'm planning on adding Sauce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 -- - - � �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aLM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[770] 923�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