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VERSION HISTORY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sy reference, this history is presented in reverse order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first).  Remember:  if you have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-O-Matic, you can self-register any evaluation copies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wo years (six years for deluxe registration).  Thus,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n the initial registration can provide you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dates.  Since we do not  automatically  ship new vers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you to drop by our BBS (514-345-8654) every few mont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our Web site (http://www.cam.org/~pinnacl) to see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st of the enhancements to Parse-O-Matic are inspired by POM us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e charge a nominal fee for custom work, but we will usually provi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 discount if the requirement seems to be beneficial to other us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OM's evolution has been guided almost entirely by our customer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A  Numeric command parameters are now more for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tabs and comma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command writes a message to the log file POM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 command allows termination with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 command performs integer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REAL command performs decimal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UE command defines code to be run before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LOGUE command defines code to be run after 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MINLEN setting controls the REA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ing no longer shows code inside skipped BEGIN/ELSE/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variable name length from 8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number of DBF fields from 5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aximum line length in look-up files from 8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aximum number of POM lines from 500 to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 not includ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 file (LOOKFILE) is now searched for in variou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explicitly specified, POM look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POM searches logged dir, POM's dir, the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uctured tutorial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eluxe registration provides 6 years of new versi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times the standard benefit, but only twic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ed ACCEPTs inside "false" code blocks were sometim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 reporting caused problems on extremely large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 out of file handles if you had a large number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 trimming of multiple character delimiters in P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ENHANCEMENTS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A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A  Parsing of multiple input files into o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wildcards are now permitted in POM command for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 POM XYZ.POM *.TXT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NEXTFILE command skips to nex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edefined variable $COMMAND, showing current P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E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like PARSE, but removes parsed text from sour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OU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error-message sound or generat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NE and READNEXT commands now have optional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DONE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uctured example files as an interactiv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for unatten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 (POMLOG.TXT) records processing,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and warning messages pause for a minute, then the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ith ELSE statements nested two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A  DBF fi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reporting of DbF fields whe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data alignment error that affected some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A  New EL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BEGIN/ELSE/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A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next line from input file, maintaining current place in P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ETL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 variable to the length of a value (e.g. "XYZ" is length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ONE command (useful only in BEGIN/ELSE/END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end of the POM file; equivalent to IGNORE "X"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~ comparator ("does not conta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 returns a null value if given impossible pars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PARSE x "FRED/MARY" "1*/" "2*/" (problem: no second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number of variables and literals increased to 1000 (was 2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A  New PAR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parse free-form data (including comma-delimi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PP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concatenate up to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 output buffer (via OUT) is now flushed at end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use POM to create binary and fixed-record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d comparators (equals, not equals, less than, contai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s the commands IF, IGNORE, ACCEPT, BEGIN, OUT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IF x &gt; y THEN z =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REGARDING CHANGES REQUIRED IN YOUR EXISTING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involves a change in the behaviour of IGNORE and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ddition of varied comparators, you may have to chang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ld POM files.  The IGNORE and ACCEPT commands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e if the string contains the specified text".  In other wor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a "contains" comparison rather than an "equal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, BEGIN and OUT[END] used an "equals" comparison.)  IGNORE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default to an "equal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situations in which you must modify an IGNORE or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If you padded the line with "=" (for clarity or aesthetics)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eant "contains", the line should be chang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= "YES"    (old style, using "="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^ "YES"    (new style, using "contains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If you omitted the "=" character, and you want to do a "conta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, you must insert the "contains"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"YES"      (old style, stated ters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^ "YES"    (new style, using "contains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comparing two strings of equal length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an IGNORE or ACCEPT.  For example:  IGNORE $FLINE[1 3]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inue to work properly, since either a "contains" or "equ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wi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B  Fixed SPL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M quit early if file length was an exact multiple of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A  Added PR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manual to explain licen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C  Minor fix to unregistered (trial copy)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A  POM can now read DBF (DBase)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SCII literals (using the #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RACE, OUTHDG and PAGEL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the /Q command-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expanded to 30 pages; new examples (walk-throughs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0   New BEGIN and END commands (blocked "IF"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s may now be indented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edefined variable $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dicates which CHOP or SPLIT segment you are on (1, 2, 3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ok-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OOKUP, LOOKSPEC, LOOKCOLS, LOOK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/L start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error detection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operation is now optional for OUT and O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   Added new symbol $TAB; fixed operation of $BRR and $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ovisions for internat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  Fixed Program Error MV-P-2 caused by padding with tabs instead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 CHOP command breaks up fixed-length (non-tex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restructured and parti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  SPLIT command breaks up long (over 255 characters)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  New /Q (quiet) function:  type POM /?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: long output lines (&gt;255) occasionally would lose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  Fix to CHANGE to correct lock-up when matching single-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registration vi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version of SEE to allow full browsing of wi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racing, processing display now shows precis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 MINLEN now supports zero-leng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INLEN is, however, still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  Output (via OUT and OUTEND) can now be more than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no individual OUT or OUTEND can output a line lon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  PAD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e-of-u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ve proces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s are no longer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nother example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 Provided 2-year self-registration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number of variables and literals from 100 to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"=", "THEN" and "ELSE" to improve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  SET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possible to trace variables by name (SET POM=var/var/va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M=T (older versions) is now specified as SET POM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documentation (mor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