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opy for DOS and OS/2 - (c)1995 Simon Ew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is called NCopy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 version is called NCopy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.. Copyright retain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NCopy &lt;in_file_mask&gt; &lt;destination_directory&gt; [-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: NCopy d:\mail\in\nodelist.* d:\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pies the newest nodelist.* from d:\mail\in to d:\nod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er than any files matching nodelist.* in d:\mail\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: NCopy d:\mail\in\nodelist.* d:\node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pies the newest nodelist.* from d:\mail\in to d:\nod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er than any files matching nodelist.* in d:\mail\in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ase any files matching nodelist.* already in d:\nod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est in d:\mail\in is copi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newest file matching &lt;in_file_mask&gt; to the destin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ource is newer than the file of the same name i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if the source doesn't exist in the 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r option will cause NCopy to remove any files i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match the &lt;in_file_mask&gt; before the copy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-r OPTION WITH CAUTION. Using *.* in the &lt;in_file_mask&gt;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elete all files in the &lt;destination_directory&gt; before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st in the source directory. NOTE: the -r only erases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tination_directory&gt; if there is a newer one in the sourc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opied.  If no copy is going to take place then no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eted in the &lt;destination_directory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:  0 =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= no argument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= newer version already in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= can't find match to source fil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= can't load command processor fo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= unknown error (aka: weird stu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Disclaimer &amp; License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Copy is FreeWare *NOT* Public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documentation   and  accompanying  program  are  copyrigh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erial designed,  produced  and  tested  by  the  author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every care and attention has been taken to write and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to make sure that  it  does  what  this 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s,  the  program  is  provided  as it is, without warrant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arantee of any  kind,  either  expressed  or  implied, a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ty or performance of this program, except that it will occu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shall not be held liable to you or anyone else for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,  indirect,  incidental or consequential damages,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lost profits, lost  savings,  lost  business, which may 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use or inability to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use of  this  program  constitutes  your  agreement  to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  and  your  release  of  the  author  from  any form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ility or li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 actively  encouraged  to  copy  and  distribute  it 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modified way as much as you want, as long as you still abid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ditions  mentioned here and that no money or monies 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form of compensation is asked for or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Net:  1:250/664, 1:250/8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et:  sje@to.or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je@pathcom.c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:  70543,25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nail:  c/o 102 Cleveland Stree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ronto, Ontario,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4S 2W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