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G HUNTER 1.1 (c) 1995 by Scott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UNTER helps you find and delete the largest and oldest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UN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all files in and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UNTER D:\P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all files in and under D: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=Delet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6=Delete even i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Change Sort Order: Size/Na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rectory dates are not creation dates, rath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ly modified file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No file in the entire structure has been touched sinc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ageUp, PageDown, Home, End to move up and dow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n an item to view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irst letters of the a filename to do a name search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UNTER is not freeware.  HHUNTER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HHUNTER for a one week fre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valuation you must either delet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HUNTER from all media, or purchase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license please send a check for $19 per de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eyer, 3721 Mead Street, 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printed licence via gr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Source code, Non-shareware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&lt;smeyer@csn.net&gt; for bugs and speci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ditors, please contact me to check possibl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