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for other platforms:  Windows, OS/2 and Novell Netware (NL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South America, Australia and 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5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5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Zampatti Maida        +54-1-825-1602     +54-1-825-7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CVC                   +61-2-606-9394     +61-2-606-9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    +43-732-613900     +43-732-61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ivia      Dima Ltda             +59-1-237-5150     +59-1-239-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   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DOLFIN Developments   +1-905-829-4344    +1-905-829-4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e        Binaria SA            +56-2-696-2133     +56-2-696-9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    Solosoft Ltda         +57-1-217-7849     +57-1-255-5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.   SystemData, AEC       +42-5-41235466     +42-5-41235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    +45-4492 4096      +45-4492 4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    +852-25550209      +852-2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    +91-80-5288 490    +91-80-2278 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aysia 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      Ingeneria Y Technol.  +52-8-347-6840     +52-8-346-9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    +31-20-4826556     +31-20-4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Applied Insight       +64-9-376-4850     +64-9-376-4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ak Rep.  AEC Bratislava        +42-7-2103027      +42-7-2103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    +386-61-211553     +386-61-12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JPD Datasakerhet      +46-8-7627474      +46-8-7627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Arab Emir. NET Computer Est.     +971-2-340505      +971-2-340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    +44-181-868-0098   +44-181-868-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Command Software UK   +44-171-259-5710   +44-171-259-5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many of the above countries.  Contact your local distribu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 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