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LVL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to version 1.2 is support for DOS v4.0, v5.0, v6.0, v6.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.22, and IBM DOS versions 6.1 and 6.3.  This required a new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ing the ERRORLEVEL. Adding support for other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nce the magic offse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1, I have substantially reorganized ERRLVL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acing commonly-used procedures, equates, and macro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haring code in this way will make it my programming task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's point of view, however, there'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ERR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 is a simple hack to display the return cod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.COM ran before. Use it when you'd like to kn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but don't want to bother with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5 ech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4 ech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3 echo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  ech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ez, why'd Microsoft do it this way?) Additionally, ERRLVL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RRORLEVEL so you can use it in batch files to mainta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RRLVL is straightforward. Once you've plac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S can find it, type ERRLVL -? (ERRLVL /? also works)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elp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RRLVL, v1.2d, 07/07/93 - displays previou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errlvl [-options] 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is an optional message to display before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you'll invoke ERRLVL without arguments.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COMMAND.COM from a supported version of DOS, ERRLV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; ie, the return code from the preceding program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fix this with a message, say, to keep track of return cod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 will let you know of any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: invalid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ERRLVL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vl: unable to locat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ke sure you're using COMMAND.COM as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ll and that it's from a suppor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should you redirect ERRLV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ERRLVL exits with the same return cod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 is, it preserves the errorlevel. The only excep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 is given (return code will be 1) or when the errorlev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(return code will b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ERRLVL runs on PC-compatible machines operating under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versions 3.30 through v6.3. It requires only 1K of memory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4DOS, MKS Toolkit, or some other COMMAND.COM replac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ything, but the value displayed will probably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upport for other versions of DOS is fairly eas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ere COMMAND.COM stores the errorlevel, and for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ccompanying program FINDELVL.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lvl | findelvl 145 147 | findelvl 147 148 | sort &gt; findelvl.o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output. With luck it will contain one pair of matching 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pot - plus a bunch of unique ones. [Refer to FINDELVL.C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]  Once you've uncovered this spot, you can eith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VL.ASM (search for ErrLocTbl) and recompile it yourself 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go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 Thanks are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 Fortiana Gregori (D3ESJFG0@EB0UB011 on BITNET) who suppli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uggesting how to find ERRORLEVEL in RAM and to Yan Jur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ere exactly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