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6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3.0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ERGE    1.0     Merge two sets of changes to an ASCI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2.0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sks you can't protect physically, and can als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sent via unprotected channels.  (The ZERO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is also useful with unprotected PCs.)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use powerful wildcard characters to do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and processing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ustomize F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be used as a filter (i.e. with input and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) so you can invoke it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MERGE for combining two sets of changes to an origina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DOC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DOC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MERGE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MERGE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MERGE merges two sets of changes to an ASCII file in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is perfect for combining two separate sets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rogra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arns you when changes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provides all the information you need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orks with changes to any ASCII file, no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recovery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  ZEROFREE ensures that deleted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removed so no one can 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o that disk editors can't recover data that may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, ZIP, and other archive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lets you define your own control keys to operate 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gra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3 1/2 inch diskette containing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shareware products.  If you live outside North America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If you us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you are required to register.  When you register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send an updated version of all my shareware products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o additional cost.  You can request this at any time.  I'll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answer questions on my product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s are donated to Oxfam America, an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disaster relief agency.  It's a worthy char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been 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