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-1995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lets you manipulate directories, files, and archives in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 way.  You can use D right now without reading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S-DOS prompt.  You can press the Alt key to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the Ctrl key to see functions you've defined, and "?"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(that you're reading now).  To make sure you don't mi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features (e.g. recalling previous prompt responses, 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ile, defining your own keys) you'll want to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e documentation after trying 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urrent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specific directory, a specific file in a directo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of the files in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ath identifies a directory or files to be viewed.  See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re detailed description of howto use wildcards to specif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s summarize how to perform various operations using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Navigation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a file        Type the file or direct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rectory                 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the up and down arrows, PgUp, Pg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-PgUp, Ctrl-PgDn, Home, and E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next      Type "." plus the extension, e.g. "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drive              Type the drive, e.g. "D: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rive, e.g. "D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directory          Posi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path name, e.g. "C:\MSDOS" or "\UTI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"..\TEST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10 to view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path, e.g. "D:\WORK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subset of the      Type the file or path name using wild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 directory         e.g. "*.C" or "FC*.H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UTIL\?UTIL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directory tree     Press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rive, e.g. "D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file list        Press: F7 to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8 to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9 to sort by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10 to sort by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t-F6 to reverse the current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out                   Press Esc to view previously view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X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Basic Operations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              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     Position to the PKZIP, PKARC, ARJ, or R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           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program             Position to the .exe, .com, or 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s                Position to the file to copy, or mar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target path name, e.g. "D:\UTIL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*.NEW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             Position to the file or directory to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rectories               or mark multiple files or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files or           Position to the file or directory to r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                or mark multiple files or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new file name, e.g. "NEWPROG.C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*.OLD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s                Position to the file to move, or mar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new file directory, e.g. "D:\UTIL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..\BACKUPS\*.??1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s                Position to the file to edit, or mar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file         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keypad "+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to an unmark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multiple files       Press 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"A" to mark all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"J" to mark files that have an "*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"B" to mark files that have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"W" to mark files us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 file       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keypad "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to a mark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ll files          Press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Advanced Operations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iles to an ARC       Position to the file to be added, or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IP archive               file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archive name, e.g. "BACKUPS.ZIP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:\DB\BACKUPS.ZIP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attributes       Position to the file or 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d, or mark the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"+" followed by attributes to set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+RA") or "-" followed by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r (e.g. "-H").  "H" indicates hid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R" indicates read only, "A"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, and "S" indicate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date and time    Position to the file or 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d, or mark the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ate and time in the form "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h:mmx" where mm is month (1-12), dd is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month (1-31), yy is last 2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ear, hh is the hour of the day (1-12), 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minutes within the hour (0-59), and 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" to indicate AM or "p" to indicate P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.g. "4-23-92 7:20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re-enter DOS  Press Alt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desired MS-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"exit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free space on drive  Press Alt-F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rive, e.g. "D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         Press Alt-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irectory name, e.g. "TEMP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..\NEW" or "\MSDOS\BACKUP"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pace taken by file  Press Alt-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Note that the space allocated to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, not the file length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ways a multiple of the cluster siz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 file list         Press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user program          Press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desired key (as li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Operations at Prompts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operation      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revious prompt      Press up and down arrows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etween insert     Press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urrent response   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Combined Operations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files             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changed          Pres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large files       Press 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files with a      Press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xtension        Type "." plus the extension, e.g. "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with multiple        Sort (via F7, F8, F9, F10 and Alt-F6) on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                 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t again on major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.g. to group files with the sam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ether and sort within each extens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F10 (to sort by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F8 (to sort by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lets you use your own programs to list and edit files.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be used for files with different file extension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voke your own programs for other tasks. 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pecified via environment variables or via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Custom List and Edi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 looks for a program named LIST to list files and ED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s.  D first looks in the current directory, then in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th, and finally in the directory where D itself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D to use a different program for listing or edi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program via an environment variable. 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IST identifies the list program, and DEDIT specifies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Any display program that can be invok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rocess on the command line, or edit program that can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ultiple file names on the command line, can be used.  E.g.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to edit your files (when you press Alt-F2), enter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dit=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dit=c:\brief\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b.exe is in the directory c:\brief) at the MS-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invoke an editor to list a file if you desir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at D swaps itself out of memory for the edit (Alt-F2)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for the list (Enter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list or edit program in the D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in an environment variable.  The file is named d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configuration file D first look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directories on the path, and finally in the directory wher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was found.  Note that D does this just once, when it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configure differently depending on whe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cfg is an ASCII file that contains a line for each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Each line looks just like the command that you would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o do the same thing, only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".  E.g. instead of the MS-DO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dit=c:\brief\b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 you would enter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t=c:\brief\b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.  You can also place com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by placing a "#"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Custom List and Edit Programs for Different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that different programs be used to list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different file name extensions.  E.g. if you us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, in which documents have the extension ".wp"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rd Perfect is used to view or edit Word Perfec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a lister or editor program for a specific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nvironment variable or configuration file entry.  E.g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program "wordperf" is used to edit files with the ".w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,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dit.wp=wordpe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same program is used to list these files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list.wp=wordpe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ntry in the configuration fil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ist.wp=wordpe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t.wp=wordpe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User-Specifi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programs (or batch files) to be invoked whe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keys are pressed.  These programs can process the current fil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files), or they can be invoked with no file argument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pecified via an environment variable o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hat specifies the Ctrl key and a model command lin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a program.  The following options let you specify exactl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o": Prompt for options when the command is invoked, and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n the command line where the "#o" appears.  This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specify different options ea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If you always want the same options, you can enter th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command lin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f": Pass the name of the selected files (or the current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are selected) to the program on the command line. 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placed in the command line where the "#f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 legend": Label the key on the Help display "legend".  "Lege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spaces or other special characters.  If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name of the program is used. 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n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1": Invoke the program once for each file.  If "#1"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the file names are all placed on the command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invoked once.  If "#1" is specified,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once per file.  If "#1" is specified, "f"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p": Pause after running the program.  Otherwise, D refre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mmediately after the program runs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view the results of the progra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k": Don't unmark marked files processed by th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marked files (i.e. files with a "+" beside them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ed (i.e. the "+" will change to a "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D to prompt you for the name of the program to run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name of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that demonstrate how 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program "format" with the "/V" option using the Ctrl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ctrlf=format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program "c:\util\squish" on selected fil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ke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ctrls=c:\util\squish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program "grep" on selected files, with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t a prompt, using the Ctrl-G ke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ctrlg=grep #o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program "print" on selected files using the Ctrl-P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bel the key on the help panel "Print files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ctrlp=print #f #Pri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program "cipher" on selected files with option "-eMik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tions you specify at a prompt, and label the key on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 "Encrypt files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ctrle=cipher #o -eMike #f #En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entries can be specified in the configuration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line in the file and leaving out the 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supports both MS-DOS- and Unix- style wildcard characters on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nd in the file 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tandard MS-DOS wild-card characters to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.  The wild-card charac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match any sing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tch zero or m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if the files "abc", "bc", "ac", "axc", and "axyc" wer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name "a?c" would match "abc" and "axc".  The name "a*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atch these files plus "axyc" and "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S-DOS only handles the "*" correctly when it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(e.g. "*a" incorrectly matches all file names, not jus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nd with an "a"), FC handles the "*" correctl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Unix wild-card characters. 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          matches a single character specified in s,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bcd] matches the characters "a", "b", "c", or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-t]          matches a single character specified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s to t, e.g. [a-d] matches the characters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", "c", or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s-t]         reverses the effect of [s-t] by match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not in the range from s to t, e.g. [^a-z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s a single non-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forms can be combined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-dz]         matches "a", "b", "c", "d", and "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bx-z]        matches "a", "b", "x", "y", and "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-dgx-z]      matches "a", "b", "c", "d", "g", "x", "y", "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a-dgx-z]     matches all characters except "a", "b", "c", "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", "x", "y",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[a-d]         matches any single character followed by an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", "c", or "d" (e.g. "xa", "gd', but not "xx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a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[a-d]         matches zero or more characters followed by an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", "c", or "d" (e.g. "xa", "xxxb", "c"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[a-d]z*       matches any single character, followed by an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", "c", or "d", followed by a "z"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or more characters (e.g. "xbz", "yaz123"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"xxz" or "xbb123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wo parts of the file name (i.e. the name before the "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xtension after the ".") are each treated independen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.  A "?" or "*" can never correspond to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wild-card characters can't be used in a directory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pecification, e.g. "?:/bin/fc" or "c:/*/fc"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wild-card characters to specify the new file na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or copying files.  A wild-card character in the targe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he name you specify in the command) means use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the source file name to make the new file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-card character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one character from the corresponding position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If there's no character at that position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ll the characters (zero or more)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position in the sourc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ach character from the source file can only be used on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new file name, so that a "?" following a "*" will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assume that the source file in rename operation is "axyb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arget file names would produce these new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    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???      qx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rs???z   qrsb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f*       af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?       axy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can be used on any IBM-compatible computer.  Any display adap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80 character lines, including those with more than 25 lin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will work correctly.  D runs under MS-DOS versions 3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The amount of memory required is dependent o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; 150K is fine for norma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can be used on files systems that reside on networks.  D us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-specific features, and should work on any network that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s the MS-DOS file system.  D has been tested on Novel and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 Pathworks networks, and FTP Corporation's N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accessing Unix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invokes PKARC and PKZIP (and PKXARC and PKUNZIP) to access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has been tested successfully with PKARC version 3.6, and with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1.1, 1.93, and 2.04G.  Other versions of PKARC and PKZIP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even though I haven't had the opportunity to te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invokes other programs to list and edit files.  It has been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uerg's list.exe ver. 6.4a, QEdit ver. 2.1, Brief ver. 3.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ware Editor ver. 2.0, and the MS-DOS 5.0 edit program.  Other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rs should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is distributed as shareware.  I encourage you to try D and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 program and this documentation file are not modified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D useful and decide to use it regularly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All registration payments will be donated to Oxfam Ame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tional development and disaster relief agency.  It's a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ty that I've been supporting for many years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xfam see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you a copy of D that does not display the initial 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copy will be registered to you, and will displa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t the bottom when it starts.  I'll also inclu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other shareware I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any questions you have on D and its us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at 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D directly from me for a f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.  Just send the order (make sure it contains your mailing 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heck to the above address.  You'll receive a 5 1/4 inch 36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containing the executable and documentation fil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ther formats (5 1/4 inch 1.2Mb or 3 1/2 inch 720Kb or 1.44Mb)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vide them.  I'll also include other shareware products I prod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D.  I'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are using D, where you obtained it, and what problems, bu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nesses you find.  If you tell me about enhancements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terested in, I'll make an effort to 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, Canada, Quebec, Hong Kong and the United States).  Oxf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onsectarian, nonprofit agency that neither seeks or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D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version 2.0 - 9/8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-extracting archives created with PKZIP and PKARC ca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perated on in the same manner as normal PKZIP and PK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and RAR archives may now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tter keys may be used to invoke user-specified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batch files) to act on selected (or no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shows the space occupied by marked files, or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mark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refreshes the file list.  This feature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agents may change files (e.g. Windows, or other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(Alt-F2) now works on marked files, instead of ju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(Alt-F2) and view (Enter) commands now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or viewer program used based on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rk command can now use Unix-style wildcard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files t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, move, and rename commands allow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ten based on the relative age of the source and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now handles archives that contain pat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x-style wildcard characters can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in the Alt-F9 command to view a subset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can be specified on the command line or in the Alt-F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position the cursor on a specific fil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name is interpreted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rchive operations on multiple files,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 once per command, not once per file.  This pertai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files into an archive, copying files out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, deleting files, and ed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now displays the archiver error report when an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version 1.2 - 7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use of right and left arrow keys to move through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file n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up and down "more" indicators on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pace key to toggle file mark on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in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version 1.1 - 4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environment variables DLIST and DEDIT to specif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d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operation with PKZIP version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in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version 1.0 - 9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elease of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