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- Print utility for MS-DO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for general purpose prin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It is intended primarily for program listing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printing many types of files. The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 is similar to the VAX. The utility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The command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r [/defsw1/defsw2...] file1.ext[/sw1/sw2..][,file2.ext/sw3/sw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 invokes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w1,defsw2 are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ext is the file name of the firs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.ext is the file name of the second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1,sw2,sw3,sw4 are switches that ar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which the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enclosed in square brackets, [...],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les can be printed by a single command li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can be separated by spaces or commas. If a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on the indicated disk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and the next file on the command lin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es" are modifiers that select certain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. Default switches apply to all the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unless they are overidden by file specific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c switches apply only to the file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=n    Page       - number of lines per page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n    Indent     - indent 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=n    Copies     - number of copies of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=n    Space      - spacing of lines (1 for sing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=n    First      - first 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=n    Last       - last 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Header     - print header (file name, date, time,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H     NoHeader   - omi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  Wide       - print 132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W     NoWide     - print  80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Enhanced   - Used enhanced pri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E     NoEnhanced - use normal pri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[c]   Disk       - send the formatted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n call the MS-DOS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is an optional charac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other than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=60  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=0     n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1    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1    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1     start printing with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=9999  stop printing with pag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      80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     normal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much checking for ridiculous sele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age number is larger than the last p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no output and no error message. It is possible for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arger than 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used with any printer.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printer to select enhanced/normal pri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/132 column printing may need to be changed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the code now are correct for the DEC LA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e exceeds the width (80 of 132 characters) t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 and the last character in the line is 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r file.pas                prints the file PROGRAM.P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faul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r program.pas/i=3/c=2     prints two copie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nts each line by 3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r /c=2 b:letter.txt/s=2/e/nh program.pas/f=2/l=5,new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s two copies of thre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ETTER.TXT is double sp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header and enhanced print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. The file PROGRAM.PA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page 2 to 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r /c=2 b:letter.txt/s=2/e/nh,program.pas/f=2/l=5/c=1 new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as above except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of the file PROGRAM.PA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 Outpu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printing occurs while PR is execut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wait until the entire file has printe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files this is not a problem but sometimes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is is an inconvenience. The /D switch send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 disk file which is then sent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printing to occur while other tasks are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back is that the output file is larger tha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e to the headers, etc) and may cause the disk to fi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/D switch is selected you should b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disk space to hold the SPL file. If you shou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, the SPL file will not be closed properly a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directory as a size 0 file, but the disk will b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ver the disk space use the command A&gt;CHKDSK/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s that are created by that utility. 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more information o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switch can only be used as a default switch.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command line are send to the disk file or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re. If the /D switch is attached to any of the fil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pr /d file1,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formatted output of file1 and file2 to be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 and then that file is sent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pr file1/d,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switch has no effect. Both file1 and file2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hile pr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D switch is selected, a file is creat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mss.SPL where mm and ss are the minutes and the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ermined by reading the system clock. This permi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L file to be created and in the print queu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file name. The SPL files are not dele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issue the command A&gt;del *.spl occasion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other than the default disk drive i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by using the switch /Dc where "c" is A,B,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pr /db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spool file on drive B. This is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 is nearly full. An unused drive can have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accommodate spo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file to be queued to the printer th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been called before this routine is called. This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PRN: device driver must be loaded.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print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&lt;CR&gt; when the system prompt appears.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the autoexec.bat file. If the file fails to pri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RN: had not been installed, the command A&gt;print Smmss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is Turbo Pascal version 2.0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a DEC Rainbow 100A with MS-DOS version 2.05.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PL file on the print queue is not documented o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was made to work by experimentation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switch will not function properly on oth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Time and GetDate routines were patterned after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Alan Vymetalik and available in the RBFUNCT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ncluding source code, is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pies of any improvements or 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South Pittsford 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ttsford, New York 14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