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llows is a list of my other freeware/public domain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rchiver Benchmarks, 15 Jan 1993,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ative benchmarks between ARJ 2.30 and 2.39B�; HAP 3.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ER 2.5; LHA 2.13; PAK 2.51; PKZIP 1.10, 1.93�, and 2.04c; S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8.02; and ZOO 2.1.  Plain text and formatted PRN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how Time v1.00, 13 Jun 1993,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time, day of week, and date in large 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  Program is DESQview-aware and will give 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ces. Supports 80x25 and 80x50 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ord Count v1.00, 13 Jun 1993,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a word, line, and byte count for a filespec. 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Keyboard Routines for MS BASICs v1.00, 12 Dec 1993,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ypematic rate/delay, flexible INKEY$ front-end,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ipulation routines, get/set "lock" keys status, rea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, check for enhanced keyboard.  Include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-commented BASIC source, makefiles, and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aracter Stats v1.10, 11 Sep 1995,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various statistics and a breakdown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omprise a file.  Very fa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