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nel begins his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day, after having lunch together, we repa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el's room in a nearby hotel, and there at last he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untain of Yo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first important thing I was taught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sery," he began, "was this. The body has seven cente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, could be called Vortexes. These are kind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. They revolve at great speed in the healthy body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d down-well that is just another name for old age, ill-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ility. There are two of these Vortexes in the brain;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of the throat; another in the right side of the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of the liver; one in the sexual center; and one in each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se spinning centers of activity extend beyond the fl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thy individual, but in the old, weak, senile person they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the surface, except in the knees. The quickest way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, youth, and vitality is to start these magnetic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ing again. There are but five practices that will do thi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will be helpful, but all five are required to get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These five exercises are really not exercises at a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culture sense. The Lamas think of them as 'Rites,'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alling them exercises or practices, we too, sh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psychic vo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re are seven Psychic Vortexes in the body. Vorte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within the forehead; Vortex B is located in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rain; Vortex C is in the region of the throat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ck; Vortex D is located in the right side of the bod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st line; Vortex E is located in the reproductive anato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rectly connected with Vortex C in the throat. Vortexe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are located one in either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se Psychic Vortexes revolve at great speed. W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ving at high speed and at the same rate of speed the bod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health. When one or more of them slow down, old 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, and senility se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el paused and looked at me. "Do you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odded. "Yes, I think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