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 KNITWARE REGISTRATION AND ORDER FORM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   State/Prov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Zip/Postal Code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Sweaters registration. . . . $45US/$50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Tops/Vests . . . . . . . . . $45US/$50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Combination Sweaters and Tops/Vests . $70US/$80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Doll &amp; Bear Clothes Design  . . . . . $45US/$50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 Shipping and handling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and Canada  . . . . . . . . . . $ 5.00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clude shipping/handling plus all taxes within 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lease remit in Canadian dollars, except US addresses may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Make cheque/money order payable to: Morningdew Consul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K customers please order using form KWSORDU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New Zealand and Denmark customers please contact your local KNI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 (addresses in Help file: Who We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:   5.25"______    3.5"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que:______    Money order:______   Mastercar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:  Card #:__________________________  Expiry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n card:____________________  Signatu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n:   Janet Tomb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ada     V9E 2A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 (604) 652-4097     After Oct 96: (250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(604) 652-4097     After Oct 96: (250) 652-5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 ue773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LP / PUBLIC SOFTWARE LIBRARY ***       V1.50   ****** Oct 199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