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Projec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AFFITI AR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.2 -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downloading Graffiti Artist.  This is my first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has been coded from scratch.  It was a daydream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94 (when I didn't know C -- does anybody ever really know C?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routine was a bunch of notebook scribble in Feb95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mutated into an orignial paint program, generating its own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art along the way.  Check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nee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bout 600K base RAM (maybe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MB SVGA graphics card for HI-R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(with a DOS mouse driver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GRAFFITI v mode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s:         &lt;0&gt; -  640x480 (defaul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1&gt; -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2&gt; -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3&gt; - 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4&gt; -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 Force VESA driver compatibility if you graphics car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run in SVGA modes &lt;0&gt; or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pcx:  Load the specified image and skip intr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activates menu items. 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d returns to the current menu.  It also return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rom submenus.  Hold down the left mouse button to use bru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 move your cursor SLOWLY.  Choose colors from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y clicking on the desired circle or area of your imag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lost at this point have fu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no cut n'paste, fonts, and geometric shapes.  You can get tha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 But where else can you get a brush called "ALIEN2" 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Artist is 100% user-supported software.  User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cover distribution and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Artist was programmed in C using the Fastgraph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odify the archive or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charge anything for this archive or for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cept a nominal 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YOU ASSUME THE ENTIRE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MAY BE DISTRIBUTED FREELY VI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CD-ROM ARCHIVES AND SHAREWARE CATALOGS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UST CONTACT THE AUTHOR TO NEGOTIATE A ROYALTY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FEATURES AND BUG FIXES to v1.2.2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 have tried to get this program to work in Windows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beta and production releases) with littl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machines that ar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Windows exclusively do not have standard DO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on their hard drives.  The File I/O syste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ash in Windows mode.  With the prop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ndows95 may let it run in DOS mode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no longer need to give the switches in any particu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The 'v' switch allows you to forc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for problem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ess Color Palette from any brush menu by Lef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ome of the buggy brush routines have been tweaked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LD v1.2.1 FIXES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le I/O has a (crappy) directory lister, thank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that screamed loud enough.  It only sees files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PCX" extension, but a PCX file with any name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pen. The next release will have a better file I/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 SVGA modes the program can be configured to look fo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 before trying to use the manufacturer's chipse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hipsets, like Cirrus Logic and ATI have been be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ngely.   If your SVGA modes aren't working try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VESA driver.  Then run it without one.  It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ork in the 320x modes by using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or some reason your menu screens bombs out,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the program by pressing both mouse butt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current work to the file "CRASH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nlimited palettes are now supported.  This means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X file from any source without screwing up the colo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no palette editing featur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no longer lets automode activate a 32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ode is not supported by the program becaus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hog when 2 pa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AFFITI ARTIST v2.0.2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more and more that this program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quick edits for game bitmaps.  It saves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n't have to crank-start Windows to do some 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thanks Rodney and Ray for helping me find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YERING - Blend and paint multiple imag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- Carve out painted regions using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NEW BRU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nd, scalpel, rust, smear, alien, alien2, d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wid, goop, shock, line, wiper, dust, a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d-poo, flare, dim, LCD, mesh, c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v2.0.2 by sending $10.00 to Aratus Clar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@cldc.howar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 crashes routinely so keep trying if your mail get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