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lotto Ver 4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number 14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94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t winning numbers and test numbers from machines 1 and 2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9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0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exlotto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lotto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 this is standard, so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1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MsCod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in ShowGraph sub program that allowed digits to scro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STALL.BAT which now allows you to select a drive. Was C:\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5/95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crollable "PAST WINNING NUMBERS CHART" that plots the TEXAS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1/95 Added "Last UpDate of Data Files was MM/DD/YY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bug in ShowGraph sub program that caused every oth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9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 or two and ba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/or ORDER DATA UPDATE. Displays registr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Allows you to view and print file ORDER.FRM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ATA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lotto Logo screen doubles as a random lottery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be used as a Quick Pick. Pressing the space bar, randomly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s 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1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1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1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and credit card service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