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ADDRESSES v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This product is an updated version of our popul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ment system that helps the user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ople, their names, addresses, phone and fa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This product is an updated version of ou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management system Easy Addresses that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keep track of people, their names, address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ax numbers, etc. This version No 3.0 brings new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(instead of one you now have 5 sor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ose from), you can edit existing record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program, also the print feature can be ca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where you are in the program. Eas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now full mouse and keyboard support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ed to our users'demands and added two new fea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. The first one is a delete feature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has been written for DOS user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so be run from Windows,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