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SLI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LI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SLI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FTP       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RATION FILE     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Timeouts        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Maximum Segment Size (MSS)     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LIP Operating Parameters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Session Time Limit      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Session Reserve Time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Inactivity Limit       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Minimum Baud Rate      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Operating Hours       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Startup Message       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Minimum Baud Rate Message     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Operating Hours Message      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User Session Logging      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SLIP Packet Monitor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Non-Standard Port/Fossil Break Detect     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Eliminating the Startup Count-Down     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Silencing the BBS console bell    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Disabling the Local Screen     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SLIP DOOR COMMAND    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CUSTOMIZING THE DISPLAY FILES     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PCBoard Display Macros      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Macros Unique to KSP SLIP    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Justification and Spacing      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1  No Justification       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2  Left Justification       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3  Center Justification       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4  Right Justification       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The DISPLAY Program      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establishes  a  logical two-way connec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serial line and 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SP SLIP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a  specific  communication  protocol.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line  between  the  BBS  and  the  caller  must obe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KSP  SLIP  does  this  using a popular protocol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Link Internet Protocol).  Of course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using software at his end that also supports SLIP;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veral  shareware products for this purpose,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Software Products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SLI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SLIP 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session.   Once  licensed, 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as  implemented  using  Erick 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inherently  requires  that  the  PC  running 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a dial-up SLI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runs  on  top  of  another 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SLIP,  regardless  of  the  type 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SLI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does  NOT 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 should 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SLIP  as  a  BBS  door,  you 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 on.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SLI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3 - THE WATTCP CONFIG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 SLI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  SLIP  looks  in  three  directo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it  looks  in  the directory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SLIP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SLIP  still  can't 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SLI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 configure   KSP  SLIP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are  important,  and  KSP  SLIP  will  NOT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).   If  your  BBS 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ill 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LI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SLIP 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rtup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rtup_msg=c:\ksp-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Minimum Baud Rate Mes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_msg=c:\ksp-slip\minbau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"ksp-slip.minbaud"  option (described earlier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_msg=c:\ksp-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the  hours  specified  by  the  "ksp-slip.ophou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(described  earlier).   If  omitted,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g_dir=c:\ksp-sl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SLI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SLIP Packet Monit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tus=&lt;metho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tus=di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nables  local console display of SLIP packet cou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s  output method.  Options are "direct" (fastes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ios",  and  "ansi"  (slowest).   If  running  unde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,  you may need to specify "ansi" or "bios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wise use "dir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to return to BBS without 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Eliminating the Startup Count-Dow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countdown=&lt;yes|no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countdown=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the default "Press any key to begi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and  nine-second countdown at startup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'ye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painting  of  the local (BBS)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 improving  screen  painting  speed for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does  not  affect  status  display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cal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4 - INSTALLING THE SLI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SLIP  as  you 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hen  it  runs.   (KSP  SLIP 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SLIP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and  the  *.MSG  display  files)  read-only 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 command in order to avoid 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"SL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SLI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file!  KSP S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SLI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 is an alternative to the s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version of KSP SLI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SLI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SLIP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sli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n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thre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SP SLIP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OS: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Macros Unique to KSP SLI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IP@                The IP address of the BBS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NAME@              The SLIP node's 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SP SLIP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 of four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2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&lt;keyword&gt;:&lt;number&gt;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USER:15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 in  the  field  width,  the field is expa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3 Center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 text,  centering  it 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whose  width is specified by th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lon.   If more columns are required than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4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Disables (color)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control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enabled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SL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SLP28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SLP28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 KSP SLIP (tm) v2.8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