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DOMI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DOMINO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DOMINOES     Location of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DOMINOES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MINOES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