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$35 SIN (For BBS or Private Regist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ques and postal orders should be made out to Wong Quek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Singapore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Wong Quek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k 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ylang East 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0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