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@MBPGRM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PROGRAMS WIT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IROLOGY AND MOLECULAR BI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J. Campione-Piccar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ademic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lth and Welfar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C.D.C.  Molecular Vir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ney's Pasture. Virus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tawa, Ontario, Canada K1A 0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3) 957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LIABILITY NOTICE AND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grams are being provided t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community free of cost but the author retain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ion rights. They may be copied and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in their original version only. The program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s part of the original V@MBPGRM package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or distributed isolated from the rest of the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not be sold without the author's permission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not be modified by end users in any way and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ttached to each copy made from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rect users of these programs are kindly reques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me and address and the author will make every effor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pdated about new version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se programs have been written to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abilities, he can provide no guarantee concer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or performance. Therefore each user aggrees to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for consequences arising as the resul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  These programs do not carry an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y and the author, his collegues or his emplo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ircumstance be liable for any kind of damag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connected with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will very much appreciate receiv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 and indications of possible erro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The author will also welcome receiving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pplied to the same field as well as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new programs to be included in the V@MBPGR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reference should be used in any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ing or reporting the use of the programs in the V@MBPG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mpione-Piccardo,J. (1986). Software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 in Virology and Molecular Biology. J. Vi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. 13 : 191-1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nu-driven interactive package of computer progr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to help in calculations commonly required in labora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ological and molecular biological techniques.  Some of th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ically derived algebraic expressions for the estimation of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le others use more elaborate algorithms to solv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or topological problems posed by recombinant macromolecul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provides a graphic representation of the phase-plan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a system of one or two differential equations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written in Microsoft BASIC using mostly hardware independen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should run without major modifications in most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ASIC interpreters o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s were developed using a Hyperion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ynalogic Info-Tech Bytec-Comterm, Montreal, Canada) with 2 disk drives,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n RAM and running version 1.25 of MS-DOS (Microsoft Corporation, Bell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, U.S.A.) and a BASICA interpreter version 1.01C (Microsoft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version 5 on the programs are available in ASCII code in 9-s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 formatted by MS-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access to all the others afte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 on the screen. The use of the INKEY$ function allow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 single key.  Empty space on the second  page  of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incorporation of additional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the calculation of the number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produced by partial cleavage of a DNA molecule with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utting at known locations. Given the number of cleavage si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NA molecule (N), the following equations are used to yiel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fragments produced by partial cleavage in a circular (C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olecule (L) including the uncleaved molecules and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= (N + 3)(N - 1)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= (N + 3)(N + 2)/2 .                 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loops are used to compute all the possible sizes of partial di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both in linear and circular molecules and the number of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issed to produce each partial digestion produc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hort program using an expression provided by Wal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stra (2) to determine the minimum number of restriction enzym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required to digest completely a certain amount of DN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ditions used to titrate the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= (A)(MW2)(N1)/[(MW1)(N2)]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 is the number of required units, A is the amount of DNA to b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grams, MW1 and N1 are the molecular weight and the number of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the DNA to be cleaved, and MW2 and N2 are the molecular w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eavages in the DNA used to titrate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L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based on the theory of DNA ligatio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aiczyk et al. (3).  In this theory the ratio of circular to concat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is determined by the two parameters j and i. 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f one end of a linear DNA molecule in the neighborho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molecule is represented by j, and i is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lementary DNA termini in the solution.  In theory, when j=i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event involving a given molecule has the same chances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or a concatemeric product.  In the original approach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and the individual j/i values are determined for each fragmen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gation mix.  Conceptually this is the appropriate procedur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a direct estimate of the DNA concentration in the ligation mi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is problem, the program requests an average value of j/�(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fragments.  Then this value is used to estimate the optimal concen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lar and mg/ml) of each DNA fragment in the ligation mix optimiz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he chances of success in ligation and cloning.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mean value to represent the average value of j/�(i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oretically objectionable, but the program is intended to provide only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to the DNA concentrations in the ligation mix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license is justified by the possibility of direct est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DNA concentrations in the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PLAQU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the use of plaque count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ions of a virus preparation to estimate the titer of the virus in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units (PFU) per unit of volume in a given viral prep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ermines the titer and its standard deviation using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leczkowski (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=  � (r) /[n  � (1/a) ]                   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=1        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= {� /[n  � (1/a)]}                                          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� is the estimated titer, r is the number of plaques in the n 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d with each dilution i of virus, m is the number of di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) is the total number of plaques scored, a is each dilution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1/a) is the sum of the dilutions of virus used to inoculate th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, and �� is the variance of the titer value. The 95% confiden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ter estimate are also provided in the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ENDI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ong program also uses equations provided by Kleczkowski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the titer of a virus based on end-dil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veloped by Kleczkowski is based on a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 and requires the solution for � of the following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(a{r/[1- exp(-a�)]- n}) = 0       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ymbol shares equivalent meanings to those described for Eq.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ies inherent to the solution of Eq.[6] are undoubt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is very accurate method has not been favored for the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es.  The program solves Eq.[6] for the value of � with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ton-Raphson numerical method (5,6). The equation deri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titer is directly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= 1/ {n �  [a.a.exp(-a�) / (1- exp(-a�)]}               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5% confidence limits of the estimate are also provid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GEN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rt program solves the equation derived by Clarke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o calculate the number of recombinant clones requir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Log (1-P) / Log (1-((L-X)/M))                  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estimated number of clones, P is the probabilit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genome will be represented in the gene bank, L is the ave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gments being cloned, X is the size of the gene being scre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X=0 if the entire genome is being considered), and M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enome source of the cloned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LI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calculates the size of fragments generat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s of ligation products obtained in a ligation mix of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The enzyme cleavage sites should not include the lig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binant fragments are indicat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provides fast answers for problem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ion of solutions of known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HYB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the estimation of optimal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ization times for different hybridization conditions. 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of the the expressions provided by Meinkoth and Wahl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the time and temperature optimizing the hybridiz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cleic acid probe. The determination of the Tm (melting temperatu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riginal empirical expression derived by Marmur and Doty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odified by Bonner et al. (10), Casey and Davidson (1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ldkraut and Lifson (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 = 81.5 + 16.6 log M + .41 GC - (300-2000 M)/N - .61 F - Q     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 is the melting temperature, M is the ion strength in mo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, GC is the percent of G+C content in the probe, N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duplex chain, F is the percent of formamide and Q is the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s in the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ligonucleotide probes the dissociation temperature (T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using the expression derived by Wallace et al.(13-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 = 4(G+C) + 2(A+T) - 5M                       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,C,A and T are the number of deoxy- guanines, cytosines, aden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s in the oligomer. This equation only applies to standar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: 0.9M NaCl). With perfectly matched probes temperatures 5 C below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used for hybridiz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in seconds to hybridize half of the binding pro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using an expression provided by Meinkoth and Wahl (8) an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iginal relation derived by Wetmur and Davidson (1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� = N ln2 / [ 350000 (1 +.018 GC) C �L ]                       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complexity of the probe, L is the mean length of re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per nucleation site (usually considered equal to the prob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 and C is the concentration of nucleotides in moles per li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quation applies to single stranded probes in conditions of vast ex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ybridization conditions using an ion strength above 0.4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in hours to achieved a Cot1/2 value is esti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rule of thumb described by Maniatis et al.(1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 for Cot1/2 = 2(1/X)(Y/5)(Z/10)                            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weight in ug of the probe added to the hybridization mi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the complexity of the probe in Kbp's and Z is the volume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li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POLYM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pplies two equations developed by W. Engels (18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the average frequencies and variance of polymorphism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related nucleic acid sequences. Also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base mismatches and genetic diversity between each pai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equences. It uses as input data, the ocurrence of cleav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 sites. The equations us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[c - n(m - k)]/jc                                           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2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(p) =  [p  (c  - k )]/ k c                                       [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is the estimator of the frequency of mismatches or polymorphisms,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leavages in the entire sample of sequences,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quences in the sample, m is the number of restriction sit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in at least one sequence in the sample, k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sites, j is the average of the number of nucleot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enzyme(s) recognition sequence(s), and V(p) is th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of this program incorporates the estimator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ns et al.(19) and Hudson (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k/(2jm)                                              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k/[j(2m - k)].                                              [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BAL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rt program solves in an interactive way the equ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emoval of nucleotides from the ends of ds DNA molecules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rovided by Maniatis et al (17) which is based mainly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ssumptions: 1) the molarity of the ends is assumed to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ntire reaction and 2) the initial velocity Vmax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stant and Vmax is assumed to be proportional to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/dt = - [2.Vmax.(330)]/(Km + S)                            [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is the molecular weight of the linear DNA duplex after t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on, Vmax is the maximum reactionvelocity expressed a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er liter per minute, 330 is the average molecular weight indal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nucleotide, Km is the Michaelis-Menten constant expressed as m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ends DNA/ liter, and S is the molarity of the duplex DNA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ime of the reaction (which is assumed to keep consta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RAD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ion is a registered trademark of Bytec-Comterm, IBM-P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ademark of International Business Machines Corporation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OZANNE,G.  Estimation of endpoints in biolog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.Biol.Med.14, 377-384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WALKER,J.M. AND GAASTRA,W. Techniques in Molecular Biology. McMillan 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.  New York, NY, U.S.A.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DUGAICZYK,A., BOYER,H.W.  AND GOODMAN,H.M.  Ligation of EcoR I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nerated DNA fragments into linear and circ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ol.Biol.96, 171-182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KLECZKOWSKI,A. Experimental design and statistical methods of ass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in Virology (K.Maramorosch and H.Koprowski, eds.), Vol 4, pp 6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0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HILDEBRAND,F.B.  Introduction to numerical analysis.  McGraw-Hill Inc.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k,NY,U.S.A.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MILLER,A.R. Basic programs for scientists and engineers. Sybex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CA, U.S.A.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CLARKE,L.  AND CARBON,J.  A colony bank containing synthetic ColE1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mids representative of the entire E.coli genome.  Cell 9 : 91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MEINKOTH,J.  AND WAHL,G.  Hybridization of nucleic acids immobi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supports.  Analytical Biochem.138 : 243-261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MARMUR,J.  AND DOTY,P.  Determination of the base co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oxyribonucleic acid from its termal denaturati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Mol.Biol.5 : 109-120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BONNER,T.I., BRENNER,D.J., NEUFELD,B.R.  AND BRITTEN,R.J.  Re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DNA reassociation by sequence divergence. J.Mol.Biol. 81 : 123-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CASEY,J. AND DAVIDSON,N.  Rates of formation and thermal st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A:DNA and DNA:DNA duplexes at high concentrations of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ic.Acids Res. 4 : 1539-1549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SHILDKRAUT,C.  AND LIFSON,S. Biopolymers 3: 195-208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WALLACE,R.B. In DNA recombinant technology (S.Woo,ed.),CRC Press,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on,FL,U.S.A.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WALLACE,R.B., JOHNSON,M.J., HIROSE,T., MIYAKE,T., KAWASHIMA,E.H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KURA,K.  Nucleic Acids Res. 9 : 879-894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WALLACE,R.B., SHAFFER,J., MURPHY,R.F., BONNER,J., HIROSE,T.  AND ITAKURA,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ic Acids Res.6 : 3543-36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WETMUR,J.G.  AND DAVIDSON,N. J.Mol.Biol.31 : 349-370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MANIATIS,T., FRITSCH,E.F.  AND SAMBROOK,J.  Molecular cloning, a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Cold Spring Harbor Laboratory, Cold Spring Harbor,NY,U.S.A.,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ENGEL,W.R.  Estimating genetic divergence and genetic vari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endonucleases. Proc.Natl.Acad.Sci.(USA) 78 : 6329-6333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EWENS W.J. et al. Proc.Natl.Acad.Sci.(USA) 78 : 3748-3750.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HUDSON R.R. Genetics 100 : 711-719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