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Facts(R) Shareware New Release - Vendor Notification            Sept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first Shareware release of CalFacts for Windows G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Extended. Please note that this title has n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in either DOS or Windows(TM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DOES NOT replace the CalFacts Maths Fundamental tit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mentary product covering the basic sylla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is V1.1W. The program files are provid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n automatic installation routine. A graph plotting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ndl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troduce this new program into your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the other titles we currently hav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Facts(R) Physics (DOS)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Facts(R) Information Systems (DOS)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Test for Windows Version 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Facts(R) for Windows Maths Fundamental Version 1.1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ntact if you require any of these, ideally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1.273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' descripti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Facts(R) for Windows - Mathematics GCSE Extended Version: 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Facts for Windows - Mathematics GCSE Extended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student revision/self-regulated learning,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ary (GCSE/Key Stage 4) level. The program cover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GCSE syllabus, the basic level work being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Facts Maths GCSE Fundamental. Summary notes, diagram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are provided for the following ke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names, Inequalities, Common factors and mult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and Cube Roots, Indices and Standard Form, Perce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into percentages, Vulgar fractions: * and �, Limits of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off, Proportional Division, Direct and inverse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Laws, Graph types &amp; properties, Straight line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best fit, Special straight line graphs, Gradient of a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change, Area under a graph, Transformation of formula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formulae (2), Algebraic notation, Linear Equation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 (2), Simultaneous equations, Quadrat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, Factorization of quadratics, Laws of indices,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ithin parallel lines, Congruence, Similarity, Circ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Volume of cylinder &amp; prism, Surface area of cylinder,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pyramid and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shareware form is the graph-plotting utility Cal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draws straight-line and quadratic graphs according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points are included in the Registered Version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. CalFacts for Windows requires a PC/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� Windows� version 3.1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brary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xt contents �1995 Sergor Software, PO Box 254, S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, SM1 2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VENDOR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