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RAFT Choice for Windows Ver 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5,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249,  North Andover, 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s ONLY!: 800-GO-TRIUS (800-468-74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: 508-794-9377   FAX: 508-688-6312   BBS: 508-794-0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AD.ME file contains information about  DRAFT Choice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id not make it to the printed manual of Ver. 2.00 and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n how to install the program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THIS FILE THOROUGHLY!  It contains very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and reading it now will probably save you time and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hareware is NOT Freewa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the shareware copy of DRAFT Choice for 30-days and g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friends for evaluation.  If, after the 30 days, you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rogram, then you need to purchase the licens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register it) by sending us the registration/order form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isk or by calling 800-468-7487 (Orders Only!). You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, Printed manual, 90-day free Technical Phon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Technical Support, Newsletter, and Reduced price Upgra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at, the 'UNREGISTERED COPY' message will be eli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creen and the printout.   And, of course, it will get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license to use the software beyond the 30-day evalu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urchased a Disk, without a printed, bound, user's manual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a copy from a BBS or other service, or you got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for Windows from a CD-ROM, or the program was pre-load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, then you do not have a licensed copy of the progra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have a 30-day evaluation shareware copy.  You need to purcha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y for use after the 30-day evaluati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new developments in DRAFT Choice for Windows, register your cop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386/486/Pentium Running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GA or better video capabilities (VGA, S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3.5" Drive &amp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are running Windows 3.1 and the Program Manag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DCWIN diskette in your drive.  From windows Program Man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File, Run and when the cursor is placed in the Command Line Box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 is the drive where the DCWIN disk resides.  For exampl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WIN disk is in drive A, then type A:\SETUP.EXE and press [ENTER]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CWIN disk is in dive B, then type B:\SETUP.EXE and press  [ENTER]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stead of ENTER, you may click on the OK butt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CWIN Installation screen will appear prompting you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drive and directory (where you want the program install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option to create the DCWIN goup (in Program Manager) is togg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 We recommend that you allow the Installation program to creat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, but if you are quite familiar with Windows, you may toggle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F and create the group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a shareware copy is an EVALUATION copy that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p to 30 days.  If you continue to use the program, Regist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yment are Required!  You may register using the order for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WRI file, or by calling TRIUS, Inc. and charging your purcha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redit card. We suggest that you call, since prices are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without 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order your copy on-line by calling our TRIUS Support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(508) 794-0762, [Settings 2400 - 14,400,N,8,1  - 24 hr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ve outside the US and Canada you may want to contact TRIU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 for a dealer in your country.  Purchasing through these deal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you the delay and inconvenience which may be involved in d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urrency conversions and international shipping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ases will provide you with faster technical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inute Mods in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While the Layer Dialog box is open, the color of each lay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a small square to the left of the Layer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while in the same dialog box,clicking on the larger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on the current layer will open a secondary dialog box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nt you to change the current layer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This is not valid after Ver 2.00c because of the generic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Windows dialogs being used starting with that version.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While performing a File operation (Load, Save, etc.), highligh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and clicking the left mouse button once displays size,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ime of the highlighte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/Enhancements in Release 2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  A modification was made to correct the problem of getting a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error if the user clicked on a blank field while selec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evice driver from the File, Plot, Printer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  Corrected a problem that would result in reversed image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if the user selected to print with the Screen option (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it option) ON.  The problem of printing more than w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the screen (with Screen option ON), was correc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  The file Import/Export dialog module was updated to mak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rrect filename extensions are automatically assigned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file selected by the user.  The wildcard file nam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ile type selected are now also in sy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]   A modification was made to correct a problem of printouts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rrect aspect ratio if the Screen option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 If a secondary font has been assigned by the user, it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loaded as part of the drawing/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]  A correction was made to avoid a GPF if the user accid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n aspect ratio of zero in the File, Config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]  The error message that appears if no symbol library is loa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ries to use a symbol, as well as the prompt messag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hen exporting a DCW or DCH file were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]  A modification was made to make certain that when PLT (HPGL)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mported, the correct layer assignation takes place.  I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, the Layer assignation seemed to be offset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]  The problem of offsetting an imported DCW or DCH file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ble to export the whole drawing in those two format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]  A message box was added to the File, Export, PLT file option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 the user that this option will only create an 8.5"x11"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f the user wants to create larger size plot files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Plot command should be used with the appropriate Windows pl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, re-directing output 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/Enhancements in Release 2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  Two new icons were added to the tool bar, corresponding to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ly used Image, Window  and Image, Pan commands. (Note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cons had to be reduced in size in order to accommodate tha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  The Layer dialog menu was modified to correctly update the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ected flags for the currently highlighted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  Delta X and Delta Y echo areas are now correctly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n aborted Circle/Arc draw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]   Three new options were added to the program that enabl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oggle the tool bars and the status bar On/Off.  By toggl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, the user ends up with more usable screen area.  The new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, Configure dialog box (they are saved a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), and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ools    -   Horizontal Ic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Bar  -   Coordinate Echo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tools    -   Vertical Drawing Icon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  A modification was made to the Alter, Style, Line-style pick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, so that if the user selects a line style and then clicks on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ather that double-clicking on the line style), the styl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nd is carried to the paren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]   A modification was made to the File, Plot, Options routin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s device-specific Windows dialog routines) to permi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ommodate changing print resolution with some updated HP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that would might intermittent problems in the p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]   The printing module was modified to correct an error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ermit printing of dotted lines on some high-resolution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(HP 4P, 4MP, etc.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/Enhancements in Release 2.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  A number of new parameters are now stored in the DCWIN.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rrection was also made to ensure that a number of parameter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rlier releases of the program were not read from the DCWIN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re now read when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aved to the DCWIN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rthogo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ircl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Circl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n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rientation (landscape/Portr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I/IMP Units (From File,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nhanced Print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dit Array Angle (Individual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uto Pick/Window flag (from File, Config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ext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Read from the DCWIN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X and Y Grid Spacing (The values saved in paper units)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X and Y Snap spacing (The values saved in paper units)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rray Type (Circular, Linear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ext Height (the value is saved in paper units)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ext Width (the value is saved in paper units)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illet Radius (value saved in paper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Fillet Length (value saved in actual 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 Fillet Length (value saved in actual 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*) These values are saved with INI file whe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is saved, but there is no way to manually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within DCWIN.  If the values are to be changed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 needs to use a text editor and edit the DCWIN.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  A correction was made so that now modifications in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, Factor result in the paper dimensions fields being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dit box looses focus, i.e., if a different field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  A modification was made to permit value files to be im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origin other that 0,0.  The user selected origin was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evious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]   The orthogonal mode is now temporarily suspended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Draw, Box, and it is re-activated when the drawing of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leted.  In earlier releases, a box could not be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first cancelling the Ortho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  A modification was made to the way the program behav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ext at 90 degrees, so that it now is consistent with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i.e., the cursor is placed to the right with each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, instead of being placed on the line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]   A correction was made to permit entering the first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from the keyboard, if a drawing command is invoked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rawing icons.  In earlier releases of the program, this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although the user could type in the first coordinat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as invoked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]   A modification was made to now automatically load (import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file AUTOLOAD.SYM if it is found in the current direct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started.  This is very useful for users wh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symbol library that use all the time.  The library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d AUTOLOAD.SYM and placed in the DCWIN directory.  It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utomatically every time the progra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]   A modification was made to 9-pin printer drive to corr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 the aspect ratio (circles plotted as ellips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]   A new command was added - File, Save As.  This new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 the user to save the current file under a different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original File, Save command will now automatically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under the name it was opened.  If the File, Save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d after a File, New, i.e., when no file name has been assig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utomatically goes into the File, Save A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]  The Drawing-to-Paper scale for the current drawing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ed in the box presented by the File, Get Info command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is calculated when the file is opened (or cre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New command), based on the drawing extents.  Therefor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frame created by the program to represent the pap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the Drawing-to-Paper scale reported will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]  The Image, Pan icon (little target cross hair), now has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.  If you click on it once it invokes the Pan mod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uble click on it, it's equivalent to the Image, Up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]  A correction was made so that File, New margin settings (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units are selected), are now calculated using mm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es.  This corrects the problem where, for example, i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, a left margin setting of 6 would result in 6 inches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6 m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]  A modification was made to re-enable the enhanced pr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under File, Plot), which had been inadvertently dis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arlier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]  The program was modified so that if the B&amp;W mode is set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elements during an edit operation are now visi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is particularly useful for users with mono VGA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]  The Edit, Offset command was modified so that it now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 any subsequent Edit, Copy commands by incorrectly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set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]  The grid routine was modified to correctly display a gri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at SVGA (1024) resolutions.  Earlier releases woul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grid on portions of the screen corresponding to an 800x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screen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]  A modification was made so that if the Screen flag is ON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, the correct aspect ratio is calculated and us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out. In earlier releases, the aspect ratio was correct on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lag was toggl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]  A correction was made to the file dialog to avoid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th, drive, etc. disappearing if a null file mask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]  The drawing area window was adjusted by one pixel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flickering problems when the cursor would move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 bar and the drawing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]  A new HPGL command is supported when importing plt fil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DI command is used to specify text angles in the importe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]  A new paradigm was introduced in the item selection sequ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ick mode is active and no item is found, when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is pressed, then the pick mode automatically switc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mode and the cursor is anchored at that location.  The Pick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gain becomes active after the selection opera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.  This behavior is controlled by the Auto Window flag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Config.  If the flag is OFF, then this new paradigm is in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ogram behaves as in earlier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]  An I/O test is now performed when initializing the prin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artup.  This was to correct a situation where if a print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hysically connected to the computer (e.g., systems on Net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), the program might fail upon star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]  The number of copies, angle and total angle, in the Edit,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are now linked and are automatically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]  The program will now permit the user to enter formula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box, similar to the DOS version of the program. 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in that mode are the same as those supported under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. For example, when entering coordinates in feet,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o enter 3 ft - 4 inches, he could enter 3+(4/1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]  A correction was made to the File, Import routine to correc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where the file types would get out of sequence and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operation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]  The tool bar is now updated after a File, New or File,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 In earlier releases, a file opened with, let's sa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pendicular mode toggled on, would not update the Perpend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and the user would experience what would seem like ab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when trying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]  The printer driver pick list would limit the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unique printers (no printer and port assig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), which would make it impossible for the user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uch combinations.  The problem was correc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]  A modification was made so that the mouse in ON and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is still visible after the menu bar has been activ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10 or an Alt-letter combinations.  In earlier relea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pointed would disappear, giving the impression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]  The primary menu commands may now be selected by an Alt-let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(Windows standard method), or by simpl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letter (DRAFT Choice for DOS method),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]  When using the cursor keys for moving the cross-hair, two ne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w active.  Pressing PgUp increases the movement step size by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.  Pressing the PgDn key resets the step size to one pixel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faster, but still pin-point accurate positioning of the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]  A modification was made to now automatically load (import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file AUTOLOAD.DCW if it is found in the current direct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started.   This feature should be very useful fo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tart with the same template for every drawing (e.g.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ontaining a sign-off block, a company's logo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]  The visibility of the grid and the rubber band line (w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d panning operations) was in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]  The tool icons were re-done to include shading , and hinting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m.  If the mouse cursor is simply placed on an icon,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explaining what that icon does appears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se hints appear or not is controlled by the Hint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File,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]  The File Load, Save, Import, Export dialog was replac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type standard dialog to make use of the program easi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ing to standards used in other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]  A correction was made so that the program now exports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(DRAFT Choice) font as well, when PLT outpu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]  True Type fonts may now be exploded just like any other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y.  Once exploded, they become complex entitie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d independent of Windows, i.e., they lose their True Typ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and they become DRAFT Choice native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]  A modification was made to permit a complex entity that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joining other entities to exceed 256 total points (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number of points accommodated by the buffer, whic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etup).  In earlier releases, such an error would resul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F.  Now the program simply processes the maximum number of poin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ccommodate and then exits the join routine.  If the us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ied with the resulting complex shape, he/she can alway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 command to Un-Join the elements and then join them in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]  An error was corrected that would cause the program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edictable shapes if a complex entity was accessed using the Compl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, Control command.  The problem would normally manifest itself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entity contained more that 2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]  A significant enhancement was made to the text entering/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 When the user selects Text, Place (or clicks o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), an input dialog box appears that permits the user to enter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before, and/or select the font type and parameters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ONLY be accessible through the Text, Set-Up command. 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dialog box also appears when the user selects Alter, Tex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, therefore, may now change the font attributes for tex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 the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]  The Font selection window now identifies types of font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T' preceding the font name indicates a True Type Font while a 'D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a Draft Choice Vector font.  If no indicator is presen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is bit-mapped. This is particularly helpful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of the ability to explode TT fonts.  In earlier rele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had no way of knowing if a font that was selected was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,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]  A new selection was added to the Text alignment options (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, Text, Setup).  The Fit flag permits the user to select two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automatically sizes the typed text to fit within tho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]  Input fields, in dialog boxes, are now capable of sc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text and accepting up to 80 characters.  This is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when entering a formula rather that a value in such an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]  A modification was made to correct the behavior where if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d the Scale, Rotate, Corner, Tween or Array command and canc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king operation without any objects having been selec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ould re-enter the above menu rather than exit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]  The program was changed to make certain that reference mark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rawn entities are not simply assuming the inverted col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.  They now take the color of the layer they are o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]  A modification was made to the module importing coordinat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rlier versions, if an XYZ file was being imported, the X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supplied by the user for the insertion point were swapp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/Enhancements in Release 2.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  A modification was made to the DXF import module so that i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over (ignores) portions of the DXF file enclosed in cu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s (used by AutoCAD for extended entity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  A correction was made to the sequence of tabbed fiel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Plot dialog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  The Spline and Tape complex entity modules were updated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that would not permit such entities to be filled unt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, Modify, Join command was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]   The File, New , SI selection setting will no longer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to a paper unit setting of 10 when selected.  Two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are now used to store the unit values in the DCWIN.IN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VALUE" holds the value for SI units and "IMPVALUE" stores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perial units.  In addition to that, a modification was mad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ow the SI flag is NOT reset, if the user select and execu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  A slight modification was made to the new routine (added in 2.00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ermits the user to change the font assigned to a text string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0c, every time a new font was selected (using Alter, Tex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on angle in the dialog box would be set to about 5.729 degre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was corrected in this version, so that no rotation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unless the user specifically reques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]   A modification was made to make the grid dots more visib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particularly useful in cases where the user selected a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ty background 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]   A correction was made to the DCH file type import modul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a behavior where if a DC 2.15 for DOS file was impo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File, New would result in a half size drawing fra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]   The DXF import/export module was updated to include record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#70, in block (symbol) definitions.  Lack of this record type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AutoCAD 12 not being able to import DXF files ex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for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]   The number of available colors that can be selected for a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creased from 16 to 64.  In order to accommodate the fact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colors are dithered, and would map differently when dra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han when filling a complex object, another modification was m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button that was used to reflect the layer color (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 bar), was divided into two sections.  The left section ref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color as it would appear when filling in a complex entit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section reflects the color that would be assigned to ent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(lines, boxes, circles,...).  It should be not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layer (dithered) color applies to complex objects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 pattern.  The color used for entities is also used for bit-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tched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]  A correction was made to the Edit, Corner routine, to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of not filleting correctly under some unit/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, in particular when horizontal and vertical lin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in th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]  A modification was made to the symbol management module,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system problems if the sequence File, Open command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, Use, Cancel command was used repeated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]  The Symbol module was also modified so that now symbol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case (instead of upper case), which makes them more readable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in the scroll list).  Furthermore, the routine now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 of the last selected symbol, which ends up in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n subsequent Symbol, Us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]  A modification was made to not allow the user to select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during an image updating process, until the process finish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versions, this was possible and it would possibly en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ng a GP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]  The DXF import module was updated to initialize the closed 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at the beginning of the process for each polygon.  Since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required flag, and some complex lines in DXF files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might not have it, earlier versions of DCWIN would us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status, thus sometimes resulting in incorrect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]  The built-in calculator module was updated to trap run time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if the selected operation resulted in an overflo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]  A new option was added in the File, Configure dialog box. 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Arrow, sets the size of arrow heads used in creating the l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 The value stored in the field is the arrow height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units, i.e., inches or mm.  This value is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HEIGHT" parameter in the DCWIN.INI file if the configuration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. It should be noted that the size of arrow heads used in dim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is controlled through the Text size.  A further modific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permit the arrow heads in leader lines to be scaled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entity (as part of the leader line itself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]  A modification was made to the print module of the program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ertain drawings can be automatically faxed, when using fax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like the Delrina WinFax, through the File, Plot menu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versions, the faxed images would sometimes be offse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, resulting in only a small portion of the drawing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