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CANBA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ase is a Windows program that enhanc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canner radio.  Many scanners will stor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quencies, but don't provide any way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id associated with a stored frequency.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n interactive database that h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up to 500 frequencies with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If you have more than one scann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to set up a seperate database for ea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keeping a description for ea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 will help you figure out which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tell you which channels you've g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 will also generate a nice written recor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anner should ever lose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-  If you have already been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canBase be sure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SCBASE.ZI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way to install ScanBase i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C:\SCANBASE) and copy SCANBASE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 files (SCANBASE.DAT and SCANBASE.BN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Base directory.  If the sampl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ScanBase will create new, blank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Base is a Visual Basic program.  To run Sca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a copy of VBRUN200.DLL in your Wind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rectory.  VBRUN200.DLL is a MicroSof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t is freely distributed and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uter bulletin boards (including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canBase installed on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it just like any other Windows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un it you will see the sample data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 The sample database has information i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. It is a good idea to play around with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pending the necessary time to enter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Feel free to experiment.  Non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will be final unless you select SAVE or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(more about that later).  Selecting UND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will undo any changes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requency and descriptiv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ly edited by clicking on any text box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normal manner.  The tab key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box to the next, or you can just use the mou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text box at random.  The re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pecific information on each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L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 and green light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e a quick indication of which channe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ing.  By default both lights are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the frequency information and then get a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channel pressing the counter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side will increment the hit count by one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een light.  If you decide to put a channel o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kip) you can turn on the red light by clicking on 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hit on the same channel will turn the 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to green.  If you want to turn either light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you can just click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S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ers along the right edge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keep track of the hits on each frequenc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your scanner you can press the appropri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hear something interesting. 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hits will soon show which of your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ctive and which ones you might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.  Remember, you aren't going to get any h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you've g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w of numbered buttons below the descri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nstantly change from one bank to another.  Sca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s 50 banks of 10 channels each, for a total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ing NEW will clear all inform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lso change the current database name to NE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started entering information into the data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bably want to use the SAVE AS menu option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ew database a more descriptive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llows you to access multiple databas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 data files will end with an extension of DA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 database can be lost when open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AVE is selected from the FILE menu be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Changes to a database will b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SAV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rites the database to disk.  Once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final.  If you have entered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o risk losing select SAVE. 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before exiting the program to make sur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current.  You should either turn on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r use SAVE before opening another datab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lose any recently 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AS is the same as SAVE except that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different name for your database. 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he default for future saves. The databas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DOS filename and end with an extension of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ave is completed the current database nam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corner, just above the frequenc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files use an extension of DAT and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rresponding BNK file will be cre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DELETE option will open a menu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delete databases created by ScanBas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list all DAT files in the selected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 file is deleted the corresponding BNK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int the information for one bank or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atabase.  As with RESET COUNTERS and CLEAR BA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lect the bank number first if you want to pri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ank.  The current database will be saved before printing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O will bring the database back to the point i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ime it was saved. If you have AUTOSAV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O will take you back to the last save (someti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ANKS is used to clear frequenc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and reset the counters to zero.  CLEA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choose to clear the entire databas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ank at a time.  If you want to clear just one bank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ed bank button to select the bank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LEAR BANKS from the FILE menu. If you mak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UNDO from the EDIT menu to ge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, provided you haven't already saved the changes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AVE DATABASE or having AUTOSAVE turned on). 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banks is similar to selecting NEW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name of the current databas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OUN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 COUNTERS is similar to CLEAR BANKS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hanges the counters to zero, the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information is left unchanged.  Agai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one bank (select the bank first)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in the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can be selected from any text box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and dragging the cursor.  Onc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it can be removed to the clipboar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s the same as CUT except that it leav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 will restore text from the clipboard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sor.  PASTE is not available until text has be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ipboard using C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canners include a search featur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through a range of frequencies look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you may not already know about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mode and don't know if the frequency you f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 your scanner you can select SEARCH from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to hunt through the current database.  SEAR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way to locate a frequency that you already know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TOSAVE is selected from the options men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ll automatically be saved every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nterval will vary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When AUTOSAVE is on there will b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AUTOSAVE option.  Even with AUTOSAV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SAVE before exiting the program. 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ill be saved and restored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 (SCAN and TEXT COLOR settings are also sav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is on all information is saved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CAN is turned on you will see a scan acr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green lights.  The SCAN option doesn't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, it just looks c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OLOR option allows you to choo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data entry fields.  This is largely aesth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improve the display on some laptops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