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evaluation (trial use) version of Stable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t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that this program is error free o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data or other program information is accurate o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presentation or warranties are made as to the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or preci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ERRA Software Group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ty days from the date of registration.  If WINT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NTERRA Software Group to be correct, 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shall be limited to the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loss of profits or other trading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 as a result of any decision or action take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information provided, implied, or sugge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loss of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or consequential damages or other similar clai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TERRA Software Group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  In no event will WINT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ower of the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BLE - DATA ASS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rchase a licensed version of Stable - Data Assistan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is registration form along with your check or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drawn on U.S. FUNDS ONLY please), and 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gistered, you will receive the LATEST version of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er-printed User's Manual, an offer for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to CompuServe (including a $15 Usage Credit),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notifications, and technical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ble Data Assistant is $39.95 for a single use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s are also available - see file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____________________________  State: ______  Zip: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(______)__________________    Fax: (______)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__________________  CompuServe I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____  3 1/2" 720-KB    ____ 5 1/4" 360-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____  Stable - Data Assistant      @$39.95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/Handling/Custo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U.S.                         @$ 4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Canada/Mexico                @$ 6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International                @$12.00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f0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