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aCare (TM) v1.0            (VENDOR.DOC - Spring 19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 Shareware Vendor/BBS SYS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is software or place it on a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you clearly identify the product as a Share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'Terms of Distribution of MetaCare' in the registration for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. Kaiser and T.Schill reserve the right to deny distribution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vendor o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for commercial reasons (Distributors of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of CD-ROM or BBS charging online time or download amou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MetaCare is send to you by us) MUST infor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f CD-ROM MUST send a copy of the CD ROM (on which Meta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)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of a non profit BBS MAY inform th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mplete the form at the end of this document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n equivalent message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o-Raggenbass-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78462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       100527,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100527.35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    +49 7531 18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informed about new release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are some guidelines for you to fol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Program Description -- For a program descrip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fer to the FILE_ID.DIZ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Category -- Suggested program categori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ck, Financial, Investment, MetaStock, File Manager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Compressed Filename -- Please use 'MCAR' as the fir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for any compressed files. 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MCAR10' if you would like to include the ver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Search Keywords -- Please use the following a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words for this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ck, Windows, MetaStock, Data, Maintenance, MetaCare,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el free to add any others that you feel are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your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ION REGISTRATION FORM -MetaCare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o-Raggenbass-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78462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       100527,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100527.35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    +49 7531 18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registration you agree to comply with the term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MetaC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DISTRIBUTION of MetaC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You must state that this program is not free, but that it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that is provided to the user to evaluate it before p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taCare i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If you charge a fee for distribution, the fee charged may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$ 10, including postage, mailer and any other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The distribution of MetaCare will be stopped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s do request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: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ny: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 (  )             CD ROM Publisher     (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ercial   (  )             BBS non-commercial   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: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hone: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X: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-mail: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 OR SUGG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