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-Z Credi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DN WIN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David H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.O. Box 159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s Vegas, NV 891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702) 431-9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[ ] 5.25"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  [ ] Mono  [ ] CGA  [ ] EGA  [ ] VGAcolor  [ ] VGA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the REGISTERED version of the E-Z Credit K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 this version will include the complete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s for editing credit reports and creating a separat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I am enclosing  $25.00  ($22 registration fee + $3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ndling) to cover all the necessary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 Signatur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the check or money order payable to DAVID HUL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unt of $25.00.  Upon the receipt of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ette with the current version of E-Z Credit K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ly sent to you.  Thanks for supporting Share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