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RIC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ic Converter, Metcnvrt, handles fourteen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between customary and metric (SI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cnvrt also converts customary to custo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to 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TRIC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cnvrt simplifies conversions by offer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set of "From" units menus and a set of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menus implemented as radio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nters a value in Metcnvrt's "From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either the keyboard or the clip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the value, the user simply selects one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from either of the "From" boxes and one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rom either of the "To"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rom" window value can be entered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or scientific notation. Metcnvrt fig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ormat from the valu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riggers a conversion by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yping the Enter key after typing the "From"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licking on the Convert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ing any radio but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yping a 'c', 'C', or '^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cnvrt's Quantities menu lists fourtee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. By selecting a quantity, the us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cnvrt to display radio button menus for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and metric units of that quant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menu allows the user to display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in any of three formats: floating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notation, or general. General forma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 select the format which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r the number of digits a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also allows the user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" and "From" system(s) for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ystem is checked, that system's group of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is displayed o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ave" menu entry under the "Options" menu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quantit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system(s)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format typ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menu item spawns a windows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specify the calculator program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[metcnvrt] section within the WIN.IN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string similar to CALC=CALC.EX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is, of course, CAL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ither Scientific or General format is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cnvrt displays converted values to nine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When Floating Point format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cnvrt displays converted values to nine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, most Metcnvrt conversion table fac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o ten significant digits. Some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FINITIONS AND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cnvrt uses the following speci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rol barrel</w:t>
        <w:tab/>
        <w:t>= 42 U.S. gallons (not the std. bar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</w:t>
        <w:tab/>
        <w:tab/>
        <w:t>= 365.25 days  (averaged to five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may be used to skip among the "From"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s buttons area, and the Convert button.  O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s buttons area, the arrow keys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mong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py To Value" menu item copi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" window to the clipboard.  The "Paste From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copies the clipboard contents to the "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"  The "Clear From Value" clears both the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the "To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asting a number in scientific notation,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alculator (or other destination) is in 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epts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ELEAS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ic Converter runs under Windows 2.03, 2.1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.0 in real, standard, and 386 enhanc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has taken pains to verify that Metcnv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s with values shown in standard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. However, the author accepts no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st profits, etc.  due to use of Metcnv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cnvrt's users take all responsibility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-- Inte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--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n't hesitate to distribute Metcnv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can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Metcnvrt useful, please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7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7 Chartwe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bia, SC 29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