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  Released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Saver's BasketBall Car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, Easy and Quick.  Reg.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Saver's Baske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you time and money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