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OUT4 Network In-Out Tracking System for Windows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5 b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ndalone PC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86 or better PC running Windows 3.1 or higher in 386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oppy disk drive (3.5" 1.44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GA or S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dows compatible printer (if printouts are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 or PC DOS 3.1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twork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NetWare 3.11 or higher or Banyan VINES 4.10 or hig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s that meet the standalone PC requirements listed abov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etWare 4.10 requires bindery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valuation version is fully-functional. You are hereby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license to use and evaluate the program, but continued 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testing period requires that a license be purchas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Soft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licensed evaluation software contains the follow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initial registration reminder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maximum number of users allowed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of a license for this software provides users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k (3.5") with the latest version and serialized lice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k-top-published, laser-printed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ee technical support by mail/phone/FAX/BBS/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ee software updates via BBS/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ensions News quarterl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OUT4.EXE    x-OUT4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OUT4.HLP    x-OUT4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WARE4.INI   x-WARE4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_FUNC.EXE  Banyan Support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_FUNC.PIF  Banyan Support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3D.DLL     Microsoft 3D Controls D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reate a directory that will contain the x-OUT4 supplied fi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installation, this directory can be READ/FILESCAN ac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reate a directory that will contain the x-OUT4 database and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twork installation, this directory must be READ/WRITE/FIL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opy the supplied files into the main directory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reate a Windows program item in the program group of your choice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Applications). From the Windows Program Manager, sel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oose New. Select Program Item. Sample entries might the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  x-OU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:      N:\APPS\OFFICE\X-OUT4.EXE N:\APPS\OFFICE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Directory: N:\APPS\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where you pass the data volume/path to X-OUT4.EXE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Start x-OUT4 by double-clicking on the x-OUT4 icon. x-OUT4 will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to automatically create database and index files when ru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Note that if you are not operating on a Novell or Banyan networ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ze the built-in x-OUT4 login screen or create an X-WARE4.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the sample file) in your Windows directory with 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X-OUT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=&lt;put your user nam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Command line options can be used to set up different x-OUT4 ic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in, checking out, or toggling in-out status p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: N:\APPS\OFFICE\X-OUT4.EXE N:\APPS\OFFICE\DATA /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 the logged-in user is automatically check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: N:\APPS\OFFICE\X-OUT4.EXE N:\APPS\OFFICE\DATA 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 the logged-in user is automatically checked out p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: N:\APPS\OFFICE\X-OUT4.EXE N:\APPS\OFFICE\DATA /I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 the logged-in user in-out status is toggled from in t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echnical support by mail, phone, FAX, BBS, and CompuSe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at no cost to UNLICENSED users during initial softwar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chnical support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0 Osceola Parkway #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immee, FL  3474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7-344-3322 (Sales/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7-344-3323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7-344-4061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007,571 (CompuServe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XWARE (CompuServe 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wji.com/fivewin/extsoft.html (Internet WW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