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lets you organize your time with a monthly calendar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r to which you can add memo notes, maintain an address boo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manage files on your computer, and edit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an IBM compatible computer with an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licking the LEFT button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eated as an ENTER key press, and the RIGHT mouse butt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SCAPE key press. Also, you can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, from the Calendar Menu to return to the PcDesk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dd memo notes. The month and year are initially se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urrent DOS clock. You can scroll through the months (and ye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notes you type will be automatically recorded for that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aved on disk in the default directory in files with .CAL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xample: JAN95.CAL). Whenever you arrive at a month with memo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, your notes will be automatically displayed. Note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GA and VGA monitors are not interchange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apter can display a different number of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o the calendar. Use PRINT SCRN to get a printout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 the 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ow Calendar for the (Y)ear. This option present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year. The year is origin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lock. You can scroll through the years by pressing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or by moving the MOUSE CURSOR to the TOP or BOTTOM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licking the LEFT mouse button. The legal range of year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ear is last displayed becomes the default y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Memo Calendar. Also, if you position the MOUSE CURS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, and click the LEFT button, you will be presented with a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for that month and year (see option 1). Press PRINT SC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a printout of the yearly calendar. Press ESCAPE,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o quit the Year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ursor. Whatever notes you type will be automatical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the default directory in a file called WEEK.CAL. Not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for EGA and VGA monitors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SCAPE, or click the RIGHT mouse button, when you are don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to the Weekly Planner. Whenever you select this option, you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utomatically displayed. Press PRINT SCRN to get a har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eekly Planner. Press ESCAPE, or click the RIGHT mouse butt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s displayed, along with a calendar for the current DOS mon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ck uses the EGA graphics mode. Press ANY KEY, or ANY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esents an Address Book Menu that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of names, addresses and phone numbers. The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CAL, is automatically created in the default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63 entries can be maintained. Press M, or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(L)ook up an Address. The names in your Address Boo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name by number, or place the MOUSE CURSOR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 When the address is display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editing the information. During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or click the LEFT mouse button, to reta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the RIGHT mouse button, to cancel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 (A)ll Addresses. The contents of the data bas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, or the LEFT mouse button, to continu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or press ESCAPE, or the RIGHT mouse button,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E)nter a New Address. Add a new name to your Address Bo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information, and given a chance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(D)elete an Address. All the names in your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You can select the name to delete by numb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n the name and click the LEFT mouse button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IGHT mouse button, to quit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Desk (F)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gives you convenient access to a numb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utilities without having to quit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COPY or DELETE files, sort directories by file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DATE, view ASCII file contents (using the PcDesk Edito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bed below), and SEARCH for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can be selected by either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item, or by pressing one of 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file for an operation, place the highlight b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either press the ENTER key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Press ALT-M to mark all files, and ALT-C to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eration causes a DOS error (such as trying to delet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), an error message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screen. Press ESCAPE, or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File Manager and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also lets you view or edit ASCII text docu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N ARROW KEYS, PAGE UP/DN, HOME/END or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 item (selecting the ".." token moves you up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by pressing the ENTER key, or by double-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If you press ESCAPE from the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that lets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 If you specify a filenam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cursor can be positioned anywher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the LEFT button. Use the UP and DOWN ARROW key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on the upper or lower screen border lin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, to scroll the editing cursor.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or place the MOUSE CURSOR on the UP or DOWN arrow ICON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sked if you want to quit the document. The default answer is [N]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you press [Y]es, or ESCAPE, you will be asked for the name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SERT key to toggle the insert or typeover mode.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insert or typeover five standard spaces, but does NOT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TAB character. Use the ENTER key to start new lines. If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indenting feature using the F12 key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gned with the starting column of the line above the current lin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and 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 to unmark the lines), or highlight the text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and dragging the MOUSE cursor.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edit. Press SHIFT-DELETE to cut the text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For large files, all segments are searched. If the sear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, the line containing the string will be displayed a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with the string highlighted. You will then be asked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where the default response is the current search str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or ESCAPE cancels the string replacement feature. If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tring, then that string becomes the default replace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{@}R***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ompted to save the file and then read it again. When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press ESCAPE during printing to stop the process.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, file access error, or disk access error will caus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text file PCDESK.DOC contains the i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are presently reading the file). Press the UP and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keys to read through the file. Alternatively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on the top or bottom border lines or arrow ic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 to scroll through the instructions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, to quit the Instructions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. 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Desk is distributed as Shareware. Feel free to shar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files with others. However, if you continue to use PcDes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the latest version of Pc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summarizing features in the program and three month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